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611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 xml:space="preserve">10 </w:t>
      </w:r>
      <w:r>
        <w:rPr>
          <w:b/>
          <w:color w:val="000000"/>
          <w:lang w:val="uk-UA"/>
        </w:rPr>
        <w:t xml:space="preserve">"  </w:t>
      </w:r>
      <w:r>
        <w:rPr>
          <w:b/>
          <w:color w:val="000000"/>
        </w:rPr>
        <w:t>вересня</w:t>
      </w:r>
      <w:r>
        <w:rPr>
          <w:b/>
          <w:color w:val="000000"/>
          <w:lang w:val="uk-UA"/>
        </w:rPr>
        <w:t xml:space="preserve">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чувають матеріальну скруту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8.08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992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міського голови</w:t>
        <w:tab/>
        <w:tab/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ind w:firstLine="51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sz w:val="22"/>
          <w:lang w:val="uk-UA"/>
        </w:rPr>
        <w:t xml:space="preserve">від “10 ” вересня   2018 року </w:t>
      </w:r>
      <w:r>
        <w:rPr>
          <w:color w:val="000000"/>
          <w:lang w:val="uk-UA"/>
        </w:rPr>
        <w:t>№</w:t>
      </w:r>
      <w:r>
        <w:rPr>
          <w:color w:val="000000"/>
          <w:lang w:val="en-US"/>
        </w:rPr>
        <w:t>611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/>
      </w:pPr>
      <w:r>
        <w:rPr>
          <w:lang w:val="uk-UA"/>
        </w:rPr>
        <w:tab/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Родічкіна Л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Рубіжанськ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Рубан О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Манжур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Харцій І.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Бережний О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Горобцова Л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Гусакова Н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Рязанцева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Зінченко Г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Сиротіна М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Заярна О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Харцій В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Чумак В.Ф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Філатов А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Ібрагімова С.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Лисенко З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Дорошенко В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Кузнєцова Ф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Авілов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Фокіна А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Блохін І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Москаленко Г.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Шкарупа Н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Попов І.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Герасименко Л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Чернова Л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Табатадзе О.С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Винокурова Н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Лисенко І.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Грицай О.С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Кротько А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Атаманчук О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Семенюк В.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Хохлов Ф.Ф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Щербак Т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Павлусенко Н.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Клименко В.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Окунєва О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Жакова С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Монаков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Тєрновцова Т.Ф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Іващенко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Королькова В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Сінченко С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Житлова Л.Д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Фунікова Н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Мащинов Д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Головіна Т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Кора Л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Могильова В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2.</w:t>
        <w:tab/>
        <w:t>Рузанова Л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Ломакіна А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Ніколенко І.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Вац Т.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Коваленко О.В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Недопекіна І.Б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Єфремова Н.І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Чорна В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Долгов В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Черевата Л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Дроботенко В.Г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Євсюкова Т.Д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Юрченко Ю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Хохлова Г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Попова І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Закопайло В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Велика М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Проскура Н.Ф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Маслов А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Венгріна Л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Андріяко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Коваленко Н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Клименко Т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Корнілова В.Н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Левіна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Павлусенко В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Трунов Г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Білоус К. К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Єфіменко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аніна Н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Сумцова Л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Завадська Л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Марченко Н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Подлєсна С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Жигілій В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Шкумат Т. 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Лебедкіна Т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Горбунова А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Колмиченко Л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Саморядова Т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Маслова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Корнієнко М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Жилкін В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Вєрємєйчук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Малік В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Корнієнко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Сьомова О.Г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Цікавюк О. Ю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Рителькуц С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Блохіна В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Парфьонова А.Д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Давиденко Л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Бутузов О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Галушко В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Клімова Т.С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Бобков В.Л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Клименко В.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Гулієва М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Бабєнко С.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Хохлов А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Дємідова К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Бахмутський В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Коробченко Ю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Гладишева М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Бабєнко С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Вороненко М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Дівенок Н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Толокольнікова В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Степаненко С.Л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Кварцхава А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Полупан Н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Ткаченко С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Лебедєва Г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Лисаков В. 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Дашевська Т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Якименко О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Бандурова К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Таболін В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Ряднова Т.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Бикова О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Єрофеєва В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Бєклєміщева В.Ф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Двуличанський М.В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Серьогін Л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Коцюба О.Я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Рісухін О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Білокоз В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Склярова Л.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Кунченко Л.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Беленець Л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Лоза Н.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Крюк Д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Гончарова Л.Д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Бехтерева Н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Білецька І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Романчук С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Ткаченко В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Панасенко Т.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Шапарь І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Прокопенко І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Іванова І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Дудіна Н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4.</w:t>
        <w:tab/>
        <w:t>Денісков В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5.</w:t>
        <w:tab/>
        <w:t>Рослевич С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6.</w:t>
        <w:tab/>
        <w:t>Черножукова А.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7.</w:t>
        <w:tab/>
        <w:t>Лисенко Ю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8.</w:t>
        <w:tab/>
        <w:t>Барвінок Н.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9.</w:t>
        <w:tab/>
        <w:t>Татєвосян Є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0.</w:t>
        <w:tab/>
        <w:t>Єфімова Н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1.</w:t>
        <w:tab/>
        <w:t>Головятенко В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2.</w:t>
        <w:tab/>
        <w:t>Устименко Г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3.</w:t>
        <w:tab/>
        <w:t>Косовська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4.</w:t>
        <w:tab/>
        <w:t>Ружанська Т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Бубєн Р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6.</w:t>
        <w:tab/>
        <w:t>Сопова Н.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7.</w:t>
        <w:tab/>
        <w:t>Ляшов С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8.</w:t>
        <w:tab/>
        <w:t>Бородай В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9.</w:t>
        <w:tab/>
        <w:t>Айвенко Т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0.</w:t>
        <w:tab/>
        <w:t>Тесленко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1.</w:t>
        <w:tab/>
        <w:t>Рослякова Л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2.</w:t>
        <w:tab/>
        <w:t>Далібожик Н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3.</w:t>
        <w:tab/>
        <w:t>Строкач Л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4.</w:t>
        <w:tab/>
        <w:t>Рослевич О.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5.</w:t>
        <w:tab/>
        <w:t>Ляшова Т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6.</w:t>
        <w:tab/>
        <w:t>Воронов О.М.</w:t>
        <w:tab/>
        <w:tab/>
        <w:tab/>
        <w:tab/>
        <w:tab/>
        <w:tab/>
        <w:t>4000</w:t>
        <w:tab/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Усього: </w:t>
        <w:tab/>
        <w:t>299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0:00Z</dcterms:created>
  <dc:creator>Ter2</dc:creator>
  <dc:description/>
  <cp:keywords/>
  <dc:language>en-US</dc:language>
  <cp:lastModifiedBy>userBur0806</cp:lastModifiedBy>
  <dcterms:modified xsi:type="dcterms:W3CDTF">2018-09-10T14:07:00Z</dcterms:modified>
  <cp:revision>4</cp:revision>
  <dc:subject/>
  <dc:title/>
</cp:coreProperties>
</file>