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47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25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_вересня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Горбатовському О.С.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Горбатовському Олександру Сергій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05.06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одна особа.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Горбатовський О.С. зареєстрований, як внутрішньо переміщена особа у двокімнатній квартирі №35 жилою площею 25,7 м2 по вул. Гагаріна, буд.109-А, де його дружина Горбатовська Ольга Олександрівна зареєстрована сама на праві користування, з чим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 Горбатовського О.С., яка складається із двох осіб, забезпечена жилою площею на праві користування в розмірі по 12,85 м2 на одну особу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  <w:r>
        <w:rPr>
          <w:bCs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для визнання Горбатовського Олександра Сергійовича потребуючим поліпшення житлових умов і постановки на квартирний облік та включення до першочергового списку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32:00Z</dcterms:created>
  <dc:creator>Руденко</dc:creator>
  <dc:description/>
  <cp:keywords/>
  <dc:language>en-US</dc:language>
  <cp:lastModifiedBy>Руденко</cp:lastModifiedBy>
  <cp:lastPrinted>2018-06-26T09:36:00Z</cp:lastPrinted>
  <dcterms:modified xsi:type="dcterms:W3CDTF">2018-09-26T07:13:00Z</dcterms:modified>
  <cp:revision>5</cp:revision>
  <dc:subject/>
  <dc:title>СЄВЄРОДОНЕЦЬКА МIСЬКА РАДА</dc:title>
</cp:coreProperties>
</file>