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50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вересня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Залєщєнку В.О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Залєщєнку Володимиру Олексій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7.07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Національної поліції в Луганській області. </w:t>
      </w:r>
      <w:r>
        <w:rPr>
          <w:lang w:val="uk-UA"/>
        </w:rPr>
        <w:t>Склад сім’ї одна особ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 Залєщєнка В.О. має двокімнатну квартиру жилою площею 32,7 м2 у м. Дніпро Дніпропетровської області,  власником якої є дружина Залєщєнко Інеса Олександрівна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Залєщєнка Володимира Олексійовича потребуючим поліпшення житлових умов і постановки на квартирний облік та включення до першочергового списку</w:t>
      </w:r>
      <w:r>
        <w:rPr>
          <w:lang w:val="uk-UA"/>
        </w:rPr>
        <w:t xml:space="preserve">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7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09-26T07:16:00Z</dcterms:modified>
  <cp:revision>5</cp:revision>
  <dc:subject/>
  <dc:title>СЄВЄРОДОНЕЦЬКА МIСЬКА РАДА</dc:title>
</cp:coreProperties>
</file>