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666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25   " вересня 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18.09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686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25”вересня 2018 року </w:t>
      </w:r>
      <w:r>
        <w:rPr>
          <w:color w:val="000000"/>
          <w:lang w:val="uk-UA"/>
        </w:rPr>
        <w:t>№ 666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.</w:t>
        <w:tab/>
        <w:t>Копилець В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.</w:t>
        <w:tab/>
        <w:t>Токар Н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.</w:t>
        <w:tab/>
        <w:t>Гришина Т.О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.</w:t>
        <w:tab/>
        <w:t>Михайленко Л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.</w:t>
        <w:tab/>
        <w:t>Курілова З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6.</w:t>
        <w:tab/>
        <w:t>Родіонов А.О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7.</w:t>
        <w:tab/>
        <w:t>Стрілець Л.М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8.</w:t>
        <w:tab/>
        <w:t>Гурова В.О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9.</w:t>
        <w:tab/>
        <w:t>Олійник В.Г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0.</w:t>
        <w:tab/>
        <w:t>Олійник В.В.</w:t>
        <w:tab/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1.</w:t>
        <w:tab/>
        <w:t>Догодайло Г.А.</w:t>
        <w:tab/>
        <w:tab/>
        <w:tab/>
        <w:tab/>
        <w:tab/>
        <w:tab/>
        <w:t>2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2.</w:t>
        <w:tab/>
        <w:t>Строганов А.С.</w:t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3.</w:t>
        <w:tab/>
        <w:t>Цикало Г.Л.</w:t>
        <w:tab/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4.</w:t>
        <w:tab/>
        <w:t>Пустоваров Г.М.</w:t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5.</w:t>
        <w:tab/>
        <w:t>Лапта Л.В.</w:t>
        <w:tab/>
        <w:tab/>
        <w:tab/>
        <w:tab/>
        <w:tab/>
        <w:tab/>
        <w:tab/>
        <w:t>3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6.</w:t>
        <w:tab/>
        <w:t>Рибалка Н.Д.</w:t>
        <w:tab/>
        <w:tab/>
        <w:tab/>
        <w:tab/>
        <w:tab/>
        <w:tab/>
        <w:tab/>
        <w:t>4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7.</w:t>
        <w:tab/>
        <w:t>Селіванова М.А.</w:t>
        <w:tab/>
        <w:tab/>
        <w:tab/>
        <w:tab/>
        <w:tab/>
        <w:tab/>
        <w:t>4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8.</w:t>
        <w:tab/>
        <w:t>Москаленко О.О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19.</w:t>
        <w:tab/>
        <w:t>Дорошенко О.І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0.</w:t>
        <w:tab/>
        <w:t>Літвиненко В.В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1.</w:t>
        <w:tab/>
        <w:t>Рисухіна Є.І.</w:t>
        <w:tab/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2.</w:t>
        <w:tab/>
        <w:t>Догодайло М.М.</w:t>
        <w:tab/>
        <w:tab/>
        <w:tab/>
        <w:tab/>
        <w:tab/>
        <w:tab/>
        <w:t>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3.</w:t>
        <w:tab/>
        <w:t>Чорний С.В.</w:t>
        <w:tab/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4.</w:t>
        <w:tab/>
        <w:t>Жиляєв Б.Т.</w:t>
        <w:tab/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5.</w:t>
        <w:tab/>
        <w:t>Варченко А.Ф.</w:t>
        <w:tab/>
        <w:tab/>
        <w:tab/>
        <w:tab/>
        <w:tab/>
        <w:tab/>
        <w:t>8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6.</w:t>
        <w:tab/>
        <w:t>Москаленко М.В.</w:t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7.</w:t>
        <w:tab/>
        <w:t>Купцов В.Г.</w:t>
        <w:tab/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8.</w:t>
        <w:tab/>
        <w:t>Запорожець М.І.</w:t>
        <w:tab/>
        <w:tab/>
        <w:tab/>
        <w:tab/>
        <w:tab/>
        <w:tab/>
        <w:t>1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29.</w:t>
        <w:tab/>
        <w:t>Панасовська Л.В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0.</w:t>
        <w:tab/>
        <w:t>Семенова І.В.</w:t>
        <w:tab/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1.</w:t>
        <w:tab/>
        <w:t>Мірошник Н.О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2.</w:t>
        <w:tab/>
        <w:t>Ніколаєнко А.П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3.</w:t>
        <w:tab/>
        <w:t>Черножукова Н. Г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4.</w:t>
        <w:tab/>
        <w:t>Дерновий В.П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5.</w:t>
        <w:tab/>
        <w:t>Калмиков В.І.</w:t>
        <w:tab/>
        <w:tab/>
        <w:tab/>
        <w:tab/>
        <w:tab/>
        <w:tab/>
        <w:t>15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6.</w:t>
        <w:tab/>
        <w:t>Ремінна Т.О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7.</w:t>
        <w:tab/>
        <w:t>Семенов В.І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8.</w:t>
        <w:tab/>
        <w:t>Алєксієва І.Л.</w:t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39.</w:t>
        <w:tab/>
        <w:t>Кучер М.О.</w:t>
        <w:tab/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 xml:space="preserve">40. </w:t>
        <w:tab/>
        <w:t>Тороповська О.С.</w:t>
        <w:tab/>
        <w:tab/>
        <w:tab/>
        <w:tab/>
        <w:tab/>
        <w:tab/>
        <w:t>2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1.</w:t>
        <w:tab/>
        <w:t>Ремінний В.П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2.</w:t>
        <w:tab/>
        <w:t>Семикобила О.М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3.</w:t>
        <w:tab/>
        <w:t>Сторощук А.Ф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4.</w:t>
        <w:tab/>
        <w:t>Ященко О.М.</w:t>
        <w:tab/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5.</w:t>
        <w:tab/>
        <w:t>Розсильна В. І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6.</w:t>
        <w:tab/>
        <w:t>Каверинська Г.І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7.</w:t>
        <w:tab/>
        <w:t>Гусєва О.І.</w:t>
        <w:tab/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8.</w:t>
        <w:tab/>
        <w:t>Грабовой О.Д.</w:t>
        <w:tab/>
        <w:tab/>
        <w:tab/>
        <w:tab/>
        <w:tab/>
        <w:tab/>
        <w:t>3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49.</w:t>
        <w:tab/>
        <w:t>Гура О.В.</w:t>
        <w:tab/>
        <w:tab/>
        <w:tab/>
        <w:tab/>
        <w:tab/>
        <w:tab/>
        <w:tab/>
        <w:t>4000</w:t>
        <w:tab/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0.</w:t>
        <w:tab/>
        <w:t>Саксон І.А.</w:t>
        <w:tab/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  <w:t>51.</w:t>
        <w:tab/>
        <w:t>Камуркіна Л.М.</w:t>
        <w:tab/>
        <w:tab/>
        <w:tab/>
        <w:tab/>
        <w:tab/>
        <w:tab/>
        <w:t>4000</w:t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Усього: </w:t>
        <w:tab/>
        <w:tab/>
        <w:t>68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 xml:space="preserve">  Ю.А.Журба</w:t>
      </w:r>
    </w:p>
    <w:p>
      <w:pPr>
        <w:pStyle w:val="Normal"/>
        <w:tabs>
          <w:tab w:val="clear" w:pos="708"/>
          <w:tab w:val="center" w:pos="-360" w:leader="none"/>
        </w:tabs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7:00Z</dcterms:created>
  <dc:creator>TRC</dc:creator>
  <dc:description/>
  <cp:keywords/>
  <dc:language>en-US</dc:language>
  <cp:lastModifiedBy>Терцентр2</cp:lastModifiedBy>
  <dcterms:modified xsi:type="dcterms:W3CDTF">2018-09-25T12:22:00Z</dcterms:modified>
  <cp:revision>6</cp:revision>
  <dc:subject/>
  <dc:title/>
</cp:coreProperties>
</file>