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10</w:t>
      </w:r>
      <w:r>
        <w:rPr>
          <w:b/>
          <w:lang w:val="uk-UA"/>
        </w:rPr>
        <w:t>__»  __жовтня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17.09.2018 р. № 29/4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31 (тридцяти одного) дерева по пр. Центральний від бульвару Дружби Народів до вул. Гоголя, згідно з актом обстеження від 21.09.2018 р. № 20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10-12T11:01:00Z</dcterms:modified>
  <cp:revision>42</cp:revision>
  <dc:subject/>
  <dc:title>СЄВЄРОДОНЕЦЬКА  МІСЬКА  РАДА</dc:title>
</cp:coreProperties>
</file>