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771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</w:t>
      </w:r>
      <w:r>
        <w:rPr>
          <w:b/>
          <w:lang w:val="en-US"/>
        </w:rPr>
        <w:t xml:space="preserve">  10 </w:t>
      </w:r>
      <w:r>
        <w:rPr>
          <w:b/>
          <w:lang w:val="uk-UA"/>
        </w:rPr>
        <w:t>»  жовтня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лених насаджен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ТОВ агрофірма «Зелене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сподарство» згідно з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актом обст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21.09.2018 р. № 2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згідно листа ТОВ агрофірма «Зелене господарство» від 06.09.2018 р. № 6/9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  Дозволити  ТОВ агрофірма «Зелене господарство» видалення 22 (двадцяти двох) дерев в сквері пр. Космонавтів, район будинку № 29 («Дитяче містечко»), згідно з актом обстеження від 21.09.2018 р. № 23, після отримання  ордеру на видалення зелених насаджень. 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ядка В.А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.о.міського  голови                                                                                         І.В. Фесенко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0:05:00Z</dcterms:created>
  <dc:creator>user</dc:creator>
  <dc:description/>
  <cp:keywords/>
  <dc:language>en-US</dc:language>
  <cp:lastModifiedBy>userBur0806</cp:lastModifiedBy>
  <cp:lastPrinted>2018-07-17T09:18:00Z</cp:lastPrinted>
  <dcterms:modified xsi:type="dcterms:W3CDTF">2018-10-12T11:06:00Z</dcterms:modified>
  <cp:revision>43</cp:revision>
  <dc:subject/>
  <dc:title>СЄВЄРОДОНЕЦЬКА  МІСЬКА  РАДА</dc:title>
</cp:coreProperties>
</file>