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      </w:t>
      </w: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783</w:t>
      </w:r>
    </w:p>
    <w:p>
      <w:pPr>
        <w:pStyle w:val="Normal"/>
        <w:rPr/>
      </w:pPr>
      <w:r>
        <w:rPr>
          <w:b/>
          <w:color w:val="000000"/>
          <w:lang w:val="uk-UA"/>
        </w:rPr>
        <w:t>"10"жовтня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щорічної допомоги вдовам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омерлих ліквідаторів аварії  на ЧАЕС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 xml:space="preserve">Керуючись ст.34 Закону України “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10 Комплексної міської цільової програми «Турбота» на 2018 рік, затвердженої рішенням сесії від 30.08.2018р. № 2782  для надання одноразової грошової щорічної допомоги вдовам померлих ліквідаторів аварії на ЧАЕС, згідно протоколу комісії виконкому міської ради з питань призначення соціальних допомог від 02.10.2018 року,  виконком міської ради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Виділити одноразову грошову щорічну допомогу вдовам померлих ліквідаторів аварії на ЧАЕС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нансовому  управлінню  Сєвєродонецької  міської  ради  асигнування  у  сумі 150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Дане рішення підлягає оприлюднен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Контроль за виконанням цього рішення покласти на заступника міського голови Фесенко І.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В.о. міського голови,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І.В. Фесенко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rPr/>
      </w:pPr>
      <w:r>
        <w:rPr>
          <w:color w:val="000000"/>
          <w:sz w:val="22"/>
          <w:lang w:val="uk-UA"/>
        </w:rPr>
        <w:tab/>
        <w:tab/>
        <w:tab/>
        <w:tab/>
        <w:tab/>
        <w:tab/>
        <w:tab/>
        <w:tab/>
        <w:tab/>
        <w:t xml:space="preserve"> до рішення виконкому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від «10» жовтня2018 року № 783</w:t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грошової щорічної допомоги вдовам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померлих ліквідаторів аварії на ЧАЕ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виконання п.3.10 Комплексної міської цільової програми «Турбота» на 2018 рік, затвердженої рішенням сесії від 30.08.2018р. № 2782  щодо надання одноразової грошової щорічної допомоги вдовам померлих ліквідаторів аварії на ЧАЕС комісія виконкому міської ради з питань призначення соціальних допомог пропонує надати матеріальну допомогу  таким громадянам м.Сєвєродонецька: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 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 грн.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lang w:val="uk-UA"/>
        </w:rPr>
        <w:tab/>
        <w:t>1.</w:t>
        <w:tab/>
        <w:tab/>
        <w:t>Абакуліна Л.І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ab/>
        <w:t>2.</w:t>
        <w:tab/>
        <w:tab/>
        <w:t>Антонішена А.Д.</w:t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3.</w:t>
        <w:tab/>
        <w:tab/>
        <w:t>Васіна Н.Б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4.</w:t>
        <w:tab/>
        <w:tab/>
        <w:t>Височина Т.В.</w:t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5.</w:t>
        <w:tab/>
        <w:tab/>
        <w:t>Гонтар О.Є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6.</w:t>
        <w:tab/>
        <w:tab/>
        <w:t>Грецька Г.О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7.</w:t>
        <w:tab/>
        <w:tab/>
        <w:t>Груздова К.Ф.</w:t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8.</w:t>
        <w:tab/>
        <w:tab/>
        <w:t>Гуменна Т.С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9.</w:t>
        <w:tab/>
        <w:tab/>
        <w:t>Дєдова Г.І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10.</w:t>
        <w:tab/>
        <w:tab/>
        <w:t>Донецька С.І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11.</w:t>
        <w:tab/>
        <w:tab/>
        <w:t>Жихарь Г.Г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12.</w:t>
        <w:tab/>
        <w:tab/>
        <w:t>Іщенко О.І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13.</w:t>
        <w:tab/>
        <w:tab/>
        <w:t>Кварцхава В.Ш.</w:t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14.</w:t>
        <w:tab/>
        <w:tab/>
        <w:t>Коберева Т.М.</w:t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15.</w:t>
        <w:tab/>
        <w:tab/>
        <w:t>Константінова О.А.</w:t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16.</w:t>
        <w:tab/>
        <w:tab/>
        <w:t>Куценко Н.В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17.</w:t>
        <w:tab/>
        <w:tab/>
        <w:t>Кучер Л.І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18.</w:t>
        <w:tab/>
        <w:tab/>
        <w:t>Лагутіна Р.В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19.</w:t>
        <w:tab/>
        <w:tab/>
        <w:t>Ляскевич Т.І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20.</w:t>
        <w:tab/>
        <w:tab/>
        <w:t>Ляшенко Н.В.</w:t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21.</w:t>
        <w:tab/>
        <w:tab/>
        <w:t>Макаренко Т.М.</w:t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22.</w:t>
        <w:tab/>
        <w:tab/>
        <w:t>Матяшова Т.Д.</w:t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23.</w:t>
        <w:tab/>
        <w:tab/>
        <w:t>Муляр Н.В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24.</w:t>
        <w:tab/>
        <w:tab/>
        <w:t>Пушкар Т.М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25.</w:t>
        <w:tab/>
        <w:tab/>
        <w:t>Тесля Р.І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26.</w:t>
        <w:tab/>
        <w:tab/>
        <w:t>Утєвська Т.М.</w:t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27.</w:t>
        <w:tab/>
        <w:tab/>
        <w:t>Хохлова В.І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28.</w:t>
        <w:tab/>
        <w:tab/>
        <w:t>Чумак О.І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29.</w:t>
        <w:tab/>
        <w:tab/>
        <w:t>Шайденко В.Д.</w:t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30.</w:t>
        <w:tab/>
        <w:tab/>
        <w:t>Юрова Т.М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500" w:hanging="198"/>
        <w:jc w:val="both"/>
        <w:rPr>
          <w:lang w:val="uk-UA"/>
        </w:rPr>
      </w:pPr>
      <w:r>
        <w:rPr>
          <w:lang w:val="uk-UA"/>
        </w:rPr>
        <w:t>Усього:</w:t>
        <w:tab/>
        <w:t xml:space="preserve">           15000</w:t>
      </w:r>
    </w:p>
    <w:p>
      <w:pPr>
        <w:pStyle w:val="Normal"/>
        <w:ind w:left="4500" w:hanging="19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ступник начальника УПтаСЗН</w:t>
        <w:tab/>
        <w:tab/>
        <w:tab/>
        <w:tab/>
        <w:tab/>
        <w:tab/>
        <w:t>Т.І.Свиридова</w:t>
      </w:r>
    </w:p>
    <w:p>
      <w:pPr>
        <w:pStyle w:val="Normal"/>
        <w:spacing w:lineRule="auto" w:line="360"/>
        <w:rPr/>
      </w:pPr>
      <w:r>
        <w:rPr>
          <w:lang w:val="uk-UA"/>
        </w:rPr>
        <w:t>Керуючий справами виконкому</w:t>
        <w:tab/>
      </w:r>
      <w:r>
        <w:rPr/>
        <w:t xml:space="preserve">                                                           </w:t>
      </w:r>
      <w:r>
        <w:rPr>
          <w:color w:val="000000"/>
          <w:lang w:val="uk-UA"/>
        </w:rPr>
        <w:t>Ю.А.Журба</w:t>
      </w:r>
    </w:p>
    <w:sectPr>
      <w:type w:val="nextPage"/>
      <w:pgSz w:w="11906" w:h="16838"/>
      <w:pgMar w:left="1701" w:right="567" w:gutter="0" w:header="0" w:top="125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13:00Z</dcterms:created>
  <dc:creator>Ter2</dc:creator>
  <dc:description/>
  <cp:keywords/>
  <dc:language>en-US</dc:language>
  <cp:lastModifiedBy>TRC</cp:lastModifiedBy>
  <cp:lastPrinted>2018-10-10T17:32:00Z</cp:lastPrinted>
  <dcterms:modified xsi:type="dcterms:W3CDTF">2018-10-10T14:34:00Z</dcterms:modified>
  <cp:revision>45</cp:revision>
  <dc:subject/>
  <dc:title/>
</cp:coreProperties>
</file>