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РІШЕННЯ №  </w:t>
      </w:r>
      <w:r>
        <w:rPr>
          <w:b/>
          <w:sz w:val="24"/>
          <w:lang w:val="en-US"/>
        </w:rPr>
        <w:t>852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rPr/>
      </w:pPr>
      <w:r>
        <w:rPr>
          <w:b/>
          <w:sz w:val="24"/>
          <w:lang w:val="uk-UA"/>
        </w:rPr>
        <w:t>«</w:t>
      </w:r>
      <w:r>
        <w:rPr>
          <w:b/>
          <w:sz w:val="24"/>
          <w:lang w:val="en-US"/>
        </w:rPr>
        <w:t xml:space="preserve"> 16 </w:t>
      </w:r>
      <w:r>
        <w:rPr>
          <w:b/>
          <w:sz w:val="24"/>
          <w:lang w:val="uk-UA"/>
        </w:rPr>
        <w:t xml:space="preserve">» </w:t>
      </w:r>
      <w:r>
        <w:rPr>
          <w:b/>
          <w:sz w:val="24"/>
        </w:rPr>
        <w:t xml:space="preserve"> листопада</w:t>
      </w:r>
      <w:r>
        <w:rPr>
          <w:b/>
          <w:sz w:val="24"/>
          <w:lang w:val="uk-UA"/>
        </w:rPr>
        <w:t xml:space="preserve">   2018 року</w:t>
      </w:r>
    </w:p>
    <w:p>
      <w:pPr>
        <w:pStyle w:val="Normal"/>
        <w:spacing w:before="12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роведення диспансеризації юна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2002–2003 років народження методом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ипис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 32 Закону України «Про місцеве самоврядування в Україні» та на </w:t>
      </w:r>
      <w:r>
        <w:rPr>
          <w:sz w:val="24"/>
          <w:lang w:val="uk-UA"/>
        </w:rPr>
        <w:t xml:space="preserve"> виконання ст. 15 Закону України «Про військовий обов’язок і військову службу»,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иконком міської ради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Начальнику Управління охорони здоров’я Сєвєродонецької міської ради</w:t>
        <w:br/>
        <w:t>Водянику Р.В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Забезпечити проведення диспансеризації юнаків, 2002 та 2003 років </w:t>
      </w:r>
    </w:p>
    <w:p>
      <w:pPr>
        <w:pStyle w:val="Normal"/>
        <w:rPr/>
      </w:pPr>
      <w:r>
        <w:rPr>
          <w:sz w:val="24"/>
          <w:szCs w:val="24"/>
          <w:lang w:val="uk-UA"/>
        </w:rPr>
        <w:t>народження, з 01.11.2018 р.  до 14.12.2018 р.  у  навчальних закладах міста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1.2. Для проведення диспансеризації виділити лікарів згідно додатку 1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1.3. Для організації здачі аналізів та флюорографічного обстеження затвердити графіки  (додатки 2 та 3)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1.4. Для проведення стаціонарного медичного обстеження та лікування юнаків за направленнями військкомату у кожному відділенні виділити необхідну кількість ліжко-місць (не менше 5)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2. Затвердити плани заходів про проведення диспансеризації юнаків 2002-2003 років народження (додатки 4 та 5)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3. Директорам навчальних закладів (шкіл, профтехучилищ, середніх спеціальних учбових закладів) забезпечити виконання планів заходів про проведення диспансеризації юнаків згідно додатків 4 та 5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за виконанням  цього рішення покласти на першого заступни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голови  Слєсарєва І.Е.  та на заступника міського голови Фесенко І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br/>
        <w:br/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1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16 листопада 2018р.  № 852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карів фахівців, які залучаються до робот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дкомісії для проведення диспансеризації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юнаків 2002-2003 р. н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40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лікар медкомісії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ерапевт Абакумова  Н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фтальм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тевосян Ж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толаринг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ієва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равматолог, хірур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єльнік Л.Г., Чубей І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психіатр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чаренко Н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невр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Щербатюк С.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дер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воров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сто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татинова І.Є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ге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 лікарі-фахівц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 лікарі загальної практики-сімейні ліка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чні сестр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сестри лікарів-фахівц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В.о. керуючого справами виконкому</w:t>
        <w:tab/>
        <w:tab/>
        <w:tab/>
        <w:tab/>
        <w:t>Д.В.Лук’</w:t>
      </w:r>
      <w:r>
        <w:rPr>
          <w:sz w:val="24"/>
        </w:rPr>
        <w:t>янченко</w:t>
      </w:r>
      <w:r>
        <w:rPr>
          <w:sz w:val="24"/>
          <w:lang w:val="uk-UA"/>
        </w:rPr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16 листопада 2018р.  № 85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2 р. 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 КДПВ  №1 та  №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 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рапевт, лікар загальної практикисімейної медицини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у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тунова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инський Є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9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2018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розов Є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М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Л №53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2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та №2 – з 01.11. 2018р. по 22.11.201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4"/>
          <w:lang w:val="uk-UA"/>
        </w:rPr>
        <w:t>В.о. керуючого справами виконкому</w:t>
        <w:tab/>
        <w:tab/>
        <w:tab/>
        <w:tab/>
        <w:t>Д.В.Лук’</w:t>
      </w:r>
      <w:r>
        <w:rPr>
          <w:sz w:val="24"/>
        </w:rPr>
        <w:t>янченко</w:t>
      </w: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16 листопада 2018р.  № 85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3 р.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КДПВ  № 1 та  № 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апевт, лікар загальної практикисімейної медицини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тунова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.11.2018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инський Є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ЗШ №19 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20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кляренко  С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</w:tbl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3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 та  №2</w:t>
        <w:tab/>
        <w:t>-     з 23.11. 2018р. по  14.12.201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4"/>
          <w:lang w:val="uk-UA"/>
        </w:rPr>
        <w:t>В.о. керуючого справами виконкому</w:t>
        <w:tab/>
        <w:tab/>
        <w:tab/>
        <w:tab/>
        <w:t>Д.В.Лук’</w:t>
      </w:r>
      <w:r>
        <w:rPr>
          <w:sz w:val="24"/>
        </w:rPr>
        <w:t>янченко</w:t>
      </w: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даток 4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/>
      </w:pPr>
      <w:r>
        <w:rPr>
          <w:sz w:val="24"/>
          <w:lang w:val="uk-UA"/>
        </w:rPr>
        <w:t>від  16 листопада 2018р.  № 852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2002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9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2232"/>
        <w:gridCol w:w="2220"/>
        <w:gridCol w:w="124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1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, підлягаючих диспансеризац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за днями здачі аналізів, проходження ФГ - обстеження та проходження медкоміс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Заст. директора  КНП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 2018 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5.11.2018 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4"/>
          <w:lang w:val="uk-UA"/>
        </w:rPr>
        <w:t>В.о. керуючого справами виконкому</w:t>
        <w:tab/>
        <w:tab/>
        <w:tab/>
        <w:tab/>
        <w:t>Д.В.Лук’</w:t>
      </w:r>
      <w:r>
        <w:rPr>
          <w:sz w:val="24"/>
        </w:rPr>
        <w:t>янченко</w:t>
      </w: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даток 5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16 листопада 2018р.  № 85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2002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1948"/>
        <w:gridCol w:w="2268"/>
        <w:gridCol w:w="9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 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 ,підлягаючих диспансеризац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по дням з’явлення на здачу аналізів, ФГ - обстеження та проходження медкоміс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. директора  КНП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5.12.2018 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4"/>
          <w:lang w:val="uk-UA"/>
        </w:rPr>
        <w:t>В.о. керуючого справами виконкому</w:t>
        <w:tab/>
        <w:tab/>
        <w:tab/>
        <w:tab/>
        <w:t>Д.В.Лук’</w:t>
      </w:r>
      <w:r>
        <w:rPr>
          <w:sz w:val="24"/>
        </w:rPr>
        <w:t>янченко</w:t>
      </w:r>
      <w:r>
        <w:rPr>
          <w:sz w:val="24"/>
          <w:lang w:val="uk-UA"/>
        </w:rPr>
        <w:tab/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0:00Z</dcterms:created>
  <dc:creator>Болибок</dc:creator>
  <dc:description/>
  <cp:keywords/>
  <dc:language>en-US</dc:language>
  <cp:lastModifiedBy>userBur0806</cp:lastModifiedBy>
  <cp:lastPrinted>2018-11-16T16:50:00Z</cp:lastPrinted>
  <dcterms:modified xsi:type="dcterms:W3CDTF">2018-11-16T14:52:00Z</dcterms:modified>
  <cp:revision>12</cp:revision>
  <dc:subject/>
  <dc:title> </dc:title>
</cp:coreProperties>
</file>