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</w:t>
      </w:r>
      <w:r>
        <w:rPr>
          <w:b/>
          <w:lang w:val="uk-UA"/>
        </w:rPr>
        <w:t>09 ” січня 2019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гляд проекту рішення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ади „Про внесення змін до міськ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юджету м. Сєвєродонецька на 2019 рік”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76 Бюджетного Кодексу України,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276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lang w:val="uk-UA"/>
        </w:rPr>
        <w:t xml:space="preserve">Схвалити проект рішення міської ради  «Про внесення змін до міського бюдж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2018 рік» у такій редакції: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1. Зменшити видаткову частину міського бюджету на 2019 рік за загальним фондом міського бюджету на 15 228 475 грн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2. Збільшити профіцит загального фонду міського бюджету на 2019 рік на  </w:t>
      </w:r>
    </w:p>
    <w:p>
      <w:pPr>
        <w:pStyle w:val="Normal"/>
        <w:jc w:val="both"/>
        <w:rPr/>
      </w:pPr>
      <w:r>
        <w:rPr>
          <w:lang w:val="uk-UA"/>
        </w:rPr>
        <w:t>15 228 475 грн, у тому числі збільшити передачу коштів із загального фонду міського бюджету до спеціального фонду міського бюджету (бюджету розвитку) на 15 228 475 грн (додаток № 1 до ріше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3. Збільшити дефіцит спеціального фонду міського бюджету на 2019 рік н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5 228 475 грн, джерелом покриття якого визначити передачу коштів із загального фонду міського бюджету до спеціального фонду (бюджету розвитку) у сумі 15 228 475 грн (додаток № 1 до ріше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4. Збільшити видаткову частину міського бюджету за спеціальним фондом н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5 228 475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1.5. Внести зміни до розпису  видатків міського бюджету за загальним  та спеціальним фондами  згідно з додатками №№  2, 3 до рішення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6. Контроль за виконанням рішення покласти на комісію з питань планування бюджету та фінансів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Проект рішення «Про внесення змін до міського бюджету м.Сєвєродонецька на 2019 рік» винести на розгляд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 Контроль за виконанням рішення покласти на першого заступника міського голови Кузьмінова О.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.о.міського голов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             В.П.Ткачу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Начальник фінуправління                                                                                 М.І.Багрінце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Перший заст.міського голови                                                                            О.Ю.Кузьмін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       Ю.А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/>
      </w:pPr>
      <w:r>
        <w:rPr>
          <w:lang w:val="uk-UA"/>
        </w:rPr>
        <w:t>та правових питань                                                                                             В.В.Рудь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0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1:49:00Z</dcterms:created>
  <dc:creator>FIN</dc:creator>
  <dc:description/>
  <cp:keywords/>
  <dc:language>en-US</dc:language>
  <cp:lastModifiedBy>User</cp:lastModifiedBy>
  <cp:lastPrinted>2018-12-28T11:47:00Z</cp:lastPrinted>
  <dcterms:modified xsi:type="dcterms:W3CDTF">2019-01-08T14:04:00Z</dcterms:modified>
  <cp:revision>4</cp:revision>
  <dc:subject/>
  <dc:title>СЄВЄРОДОНЕЦЬКА МІСЬКА РАДА</dc:title>
</cp:coreProperties>
</file>