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righ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 міської ради від 25.06.2018 року №440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34 Закону України «Про місцеве самоврядування в Україні», на виконання постанови Кабінету Міністрів України від 18.04.2018 року № 280 «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виконавчий комітет міської ради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складу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новий склад комісії згідно з додатком 1 до цього рішенн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                      2019 р. №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лександр Віктор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ник міського голови, начальник Фонду комунального м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ьяненко Олена Анатол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відділу з соціально-гуманітарних питань та ВПО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фонов Віктор Андрій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з технагляду за будівництвом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а Тамар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о-економічного розвит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рохова Юлія Серг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юридичних та правових питань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фронова Ірина Олександр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Центру допомоги учасникам антитерористичної операції при облдержадміністрац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ченко Ігор Юрій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 Громадської організації «Сєвєродонецька організація ветеранів та учасників АТО»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Журба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37:00Z</dcterms:created>
  <dc:creator>user</dc:creator>
  <dc:description/>
  <cp:keywords/>
  <dc:language>en-US</dc:language>
  <cp:lastModifiedBy>Злата-Марія В. Подгорна</cp:lastModifiedBy>
  <cp:lastPrinted>2018-07-05T09:43:00Z</cp:lastPrinted>
  <dcterms:modified xsi:type="dcterms:W3CDTF">2019-01-03T12:59:00Z</dcterms:modified>
  <cp:revision>5</cp:revision>
  <dc:subject/>
  <dc:title/>
</cp:coreProperties>
</file>