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ПЖ «Світанок»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15.02.2019 р. № 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КПЖ «Світанок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Дозволити КП «Житлосервіс «Світанок» видалення 4 (чотирьох) дерев по пр. Хіміків, 23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гідно з актом обстеження зелених насаджень від 15.02.2019 р. № 3, після отримання ордеру на видалення зелених насаджень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чальник УЖКГ міськради                                                              А. Ковалевський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Заступник міського  голови                                                                Г.  Пригеб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Керуючий справами  виконкому                                                        Ю. Журба</w:t>
        <w:tab/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равових питань міськради                                                            В. Руд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05:00Z</dcterms:created>
  <dc:creator>user</dc:creator>
  <dc:description/>
  <cp:keywords/>
  <dc:language>en-US</dc:language>
  <cp:lastModifiedBy>Пользователь Windows</cp:lastModifiedBy>
  <cp:lastPrinted>2018-11-07T08:25:00Z</cp:lastPrinted>
  <dcterms:modified xsi:type="dcterms:W3CDTF">2019-02-18T08:22:00Z</dcterms:modified>
  <cp:revision>58</cp:revision>
  <dc:subject/>
  <dc:title>СЄВЄРОДОНЕЦЬКА  МІСЬКА  РАДА</dc:title>
</cp:coreProperties>
</file>