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4 ” берез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1. 1.  Збільшити доходну частину міського бюджету на 2019 рік  за загальним фондом на на 999 005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 Зменшити видаткову частину міського бюджету за загальним фондом міського бюджету на 18 598 946 грн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3.  Установити профіцит загального фонду міського бюджету на 2019 рік у сум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2 042 398 грн (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4.  Збільшити передачу коштів із загального фонду міського бюджету до спеціального фонду міського бюджету (бюджету розвитку) на 32 042 398 грн (додаток № 2 до рішення), у тому числі  за рахунок вільного залишку бюджетних коштів за станом на 01.01.2019р. на 12 444 447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 Збільшити дефіцит спеціального фонду міського бюджету на 2019 рік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2 042 398 грн, джерелом покриття якого визначити передачу коштів із загального фонду міського бюджету до спеціального фонду (бюджету розвитку)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6. Збільшити видаткову частину міського бюджету за спеціальним фондом на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32 042 398 грн за рахунок передачі коштів із загального фонду до спеціального фонду (бюджету розвитку)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Внести зміни до розпису  видатків міського бюджету за загальним  та спеціальним фондами  згідно з додатками №№  3, 4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8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 М.І.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О.Ю.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53:00Z</dcterms:created>
  <dc:creator>FIN</dc:creator>
  <dc:description/>
  <cp:keywords/>
  <dc:language>en-US</dc:language>
  <cp:lastModifiedBy>User</cp:lastModifiedBy>
  <cp:lastPrinted>2019-02-18T09:59:00Z</cp:lastPrinted>
  <dcterms:modified xsi:type="dcterms:W3CDTF">2019-03-13T13:53:00Z</dcterms:modified>
  <cp:revision>2</cp:revision>
  <dc:subject/>
  <dc:title>СЄВЄРОДОНЕЦЬКА МІСЬКА РАДА</dc:title>
</cp:coreProperties>
</file>