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/>
      </w:pPr>
      <w:r>
        <w:rPr>
          <w:lang w:val="uk-UA"/>
        </w:rPr>
        <w:t xml:space="preserve">Онопка О.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9.03.2019 р. № 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Онопка О.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 Онопка О.     видалення    1   (одного)    дерева    біля   гаражу   по вул. Гагаріна, 1 згідно з актом обстеження зелених насаджень від 29.03.2019 р. № 9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/>
      </w:pPr>
      <w:r>
        <w:rPr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Сєвєродонецької міської ради                                                            О. Ольшанський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9-04-01T11:28:00Z</cp:lastPrinted>
  <dcterms:modified xsi:type="dcterms:W3CDTF">2019-04-01T08:30:00Z</dcterms:modified>
  <cp:revision>68</cp:revision>
  <dc:subject/>
  <dc:title>СЄВЄРОДОНЕЦЬКА  МІСЬКА  РАДА</dc:title>
</cp:coreProperties>
</file>