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 »  ____________  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544" w:leader="none"/>
          <w:tab w:val="left" w:pos="5220" w:leader="none"/>
          <w:tab w:val="left" w:pos="5387" w:leader="none"/>
        </w:tabs>
        <w:ind w:right="4960" w:hanging="0"/>
        <w:jc w:val="both"/>
        <w:rPr>
          <w:lang w:val="uk-UA"/>
        </w:rPr>
      </w:pPr>
      <w:r>
        <w:rPr>
          <w:lang w:val="uk-UA"/>
        </w:rPr>
        <w:t>Про продовження ТОВ «Монтаж-Агрострой» терміну дії дозволу на розміщення зовнішньої реклами за адресою: м.Сєвєродонецьк, пр.Гвардійський, район буд. №61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р. «Про затвердження Порядку розміщення зовнішньої реклами у місті Сєвєродонецьку в новій редакції», розглянувши заяву товариства з обмеженою відповідальністю «Монтаж-Агрострой» про продовження терміну дії дозволу на розміщення зовнішньої реклами – окремого двобічного рекламного щита розташованого за адресою: м.Сєвєродонецьк, пр. Гвардійський, район буд. №61, дозвіл на розміщення зовнішньої реклами № 692 від 24.07.2013, 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Продовжити товариству з обмеженою відповідальністю «Монтаж-Агрострой»  з 24 квітня  2019 року  до 24 серпня 2019 року термін дії дозволу на розміщення зовнішньої реклами за адресою: м.Сєвєродонецьк, пр. Гвардійський, район буд. № 61. Тип рекламного засобу – окремий двобічний рекламний щит розміром 3,0м х 6,0м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ТОВ «Монтаж-Агрострой» в двотижневий термін укласти додаткову угоду до  договору на тимчасове користування місц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Контроль за виконанням цього рішення покласти на заступника міського голови, начальника ФКМ міської ради  Ольшанського О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244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9"/>
        <w:gridCol w:w="239"/>
      </w:tblGrid>
      <w:tr>
        <w:trPr>
          <w:trHeight w:val="399" w:hRule="atLeast"/>
        </w:trPr>
        <w:tc>
          <w:tcPr>
            <w:tcW w:w="24189" w:type="dxa"/>
            <w:tcBorders/>
          </w:tcPr>
          <w:tbl>
            <w:tblPr>
              <w:tblW w:w="2388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43"/>
              <w:gridCol w:w="239"/>
            </w:tblGrid>
            <w:tr>
              <w:trPr>
                <w:trHeight w:val="399" w:hRule="atLeast"/>
              </w:trPr>
              <w:tc>
                <w:tcPr>
                  <w:tcW w:w="23643" w:type="dxa"/>
                  <w:tcBorders/>
                </w:tcPr>
                <w:tbl>
                  <w:tblPr>
                    <w:tblW w:w="23319" w:type="dxa"/>
                    <w:jc w:val="left"/>
                    <w:tblInd w:w="108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371"/>
                    <w:gridCol w:w="6624"/>
                    <w:gridCol w:w="6624"/>
                    <w:gridCol w:w="2700"/>
                  </w:tblGrid>
                  <w:tr>
                    <w:trPr>
                      <w:trHeight w:val="399" w:hRule="atLeast"/>
                    </w:trPr>
                    <w:tc>
                      <w:tcPr>
                        <w:tcW w:w="7371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  <w:t xml:space="preserve">Секретар міської ради, 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  <w:t>в.о. міського голови</w:t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  <w:t>В.П. Ткачук</w:t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360"/>
                          <w:rPr>
                            <w:b/>
                            <w:b/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</w:r>
                      </w:p>
                    </w:tc>
                    <w:tc>
                      <w:tcPr>
                        <w:tcW w:w="270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360"/>
                          <w:rPr>
                            <w:b/>
                            <w:b/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7371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/>
                            <w:b/>
                            <w:bCs/>
                            <w:lang w:val="uk-UA" w:eastAsia="uk-UA"/>
                          </w:rPr>
                        </w:pPr>
                        <w:r>
                          <w:rPr>
                            <w:b/>
                            <w:bCs/>
                            <w:lang w:val="uk-UA" w:eastAsia="uk-UA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  <w:t>Підготував:</w:t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  <w:tc>
                      <w:tcPr>
                        <w:tcW w:w="2700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7371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>Заступник начальника ВЗВтаА,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b/>
                            <w:b/>
                            <w:bCs/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>головний архітектор міста</w:t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  <w:t>Т.І. Тетерятник</w:t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  <w:tc>
                      <w:tcPr>
                        <w:tcW w:w="270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</w:r>
                      </w:p>
                    </w:tc>
                  </w:tr>
                  <w:tr>
                    <w:trPr>
                      <w:trHeight w:val="410" w:hRule="atLeast"/>
                    </w:trPr>
                    <w:tc>
                      <w:tcPr>
                        <w:tcW w:w="7371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  <w:t>Узгоджено:</w:t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  <w:tc>
                      <w:tcPr>
                        <w:tcW w:w="2700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371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pacing w:lineRule="auto" w:line="360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>Керуючий справами виконкому</w:t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pacing w:lineRule="auto" w:line="360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>Ю.А. Журба</w:t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  <w:tc>
                      <w:tcPr>
                        <w:tcW w:w="2700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7371" w:type="dxa"/>
                        <w:tcBorders/>
                      </w:tcPr>
                      <w:p>
                        <w:pPr>
                          <w:pStyle w:val="Normal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>Заступник міського голови,</w:t>
                        </w:r>
                      </w:p>
                      <w:p>
                        <w:pPr>
                          <w:pStyle w:val="Normal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>начальник ФКМ міської ради</w:t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>О.В. Ольшанський</w:t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</w:r>
                      </w:p>
                    </w:tc>
                    <w:tc>
                      <w:tcPr>
                        <w:tcW w:w="2700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7371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rPr>
                            <w:bCs/>
                            <w:lang w:val="uk-UA" w:eastAsia="uk-UA"/>
                          </w:rPr>
                        </w:pPr>
                        <w:r>
                          <w:rPr>
                            <w:bCs/>
                            <w:lang w:val="uk-UA" w:eastAsia="uk-UA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  <w:t xml:space="preserve">Директор департаменту землеустрою, 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/>
                        </w:pPr>
                        <w:r>
                          <w:rPr>
                            <w:bCs/>
                            <w:lang w:val="uk-UA"/>
                          </w:rPr>
                          <w:t>містобудування та архітектурно-будівельного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  <w:t>контролю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  <w:t xml:space="preserve">Заступник начальника відділу 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  <w:t>з юридичних та правових питань</w:t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>Г.В. Рудь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>Ю.С. Шорохова</w:t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  <w:tc>
                      <w:tcPr>
                        <w:tcW w:w="270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360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jc w:val="both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Надати: ВМтаА, ЦНАП (бульвар Дружби Народів, 32-а) – 2екз.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98"/>
      </w:tblGrid>
      <w:tr>
        <w:trPr>
          <w:trHeight w:val="399" w:hRule="atLeast"/>
        </w:trPr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9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3:34:00Z</dcterms:created>
  <dc:creator>Пащенко</dc:creator>
  <dc:description/>
  <dc:language>en-US</dc:language>
  <cp:lastModifiedBy>userKsr0826</cp:lastModifiedBy>
  <cp:lastPrinted>2019-03-28T15:34:00Z</cp:lastPrinted>
  <dcterms:modified xsi:type="dcterms:W3CDTF">2019-03-28T13:34:00Z</dcterms:modified>
  <cp:revision>2</cp:revision>
  <dc:subject/>
  <dc:title>CЄВЄРОДОНЕЦЬКА  МІСЬКА  РАДА</dc:title>
</cp:coreProperties>
</file>