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04.2019 р. № 1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   КП «Житлосервіс «Світанок»    видалення   2   (двох)    дере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пр. Гвардійський, 11 «б» - 1 дерево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пр. Гвардійський, 55 – 1 дерево,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зелених насаджень від 05.04.2019 р. № 12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Заступник міського  голови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Сєвєродонецької міської ради                                                            О. Ольшанський 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04.2019 р. № 1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   КП «Житлосервіс «Світанок»    видалення   2   (двох)    дере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пр. Гвардійський, 11 «б» - 1 дерево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пр. Гвардійський, 55 – 1 дерево,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зелених насаджень від 05.04.2019 р. № 12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Заступник міського  голови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Сєвєродонецької міської ради                                                            О. Ольшанський 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9-04-11T11:13:00Z</cp:lastPrinted>
  <dcterms:modified xsi:type="dcterms:W3CDTF">2019-04-11T08:35:00Z</dcterms:modified>
  <cp:revision>66</cp:revision>
  <dc:subject/>
  <dc:title>СЄВЄРОДОНЕЦЬКА  МІСЬКА  РАДА</dc:title>
</cp:coreProperties>
</file>