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» ________________ 2019 року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. Сєвєродонецьк</w:t>
      </w:r>
    </w:p>
    <w:p>
      <w:pPr>
        <w:pStyle w:val="Normal"/>
        <w:tabs>
          <w:tab w:val="clear" w:pos="720"/>
          <w:tab w:val="left" w:pos="5592" w:leader="none"/>
          <w:tab w:val="left" w:pos="6480" w:leader="none"/>
        </w:tabs>
        <w:ind w:right="4838" w:hanging="0"/>
        <w:jc w:val="both"/>
        <w:rPr>
          <w:szCs w:val="24"/>
        </w:rPr>
      </w:pPr>
      <w:r>
        <w:rPr>
          <w:szCs w:val="24"/>
        </w:rPr>
        <w:t xml:space="preserve">Про надання ВКФ ТОВ «Тана» містобудівних умов та обмежень для проектування обʼєкта будівництва –   реконструкція 93/1000 часток обʼєкту – комплексу будівель та споруд під виробничу будівлю з виробництва термоеластопласта </w:t>
      </w:r>
      <w:r>
        <w:rPr/>
        <w:t xml:space="preserve">за адресою:                            </w:t>
      </w:r>
      <w:r>
        <w:rPr>
          <w:szCs w:val="24"/>
        </w:rPr>
        <w:t>м. Сєвєродонецьк, вул. Пивоварова, 4 (промислова зона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Наказом Мінрегіону  від 06.11.2017 №289 «Про затвердження Переліку обʼєктів будівництва, для проектування яких містобудівні умови та обмеження не надаються», рішенням сесії міської ради від 26.06.2018 №2726 «Про внесення змін до рішення сесії міської ради №913 від 30.09.2011р. «Про тимчасовий порядок взаємодії відділів Сєвєродонецької міської ради при наданні вихідних даних  на проектування забудови земельних ділянок», рішенням сесії міської ради від 20.12.2012 №2335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>озглянувши звернення ВКФ ТОВ  «Тана» від 13.03.2019     № 90 про можливість надання містобудівних умов та обмежень для проектування обʼєкта будівництва - реконструкція 93/1000 часток обʼєкту – комплексу будівель та споруд під виробничу будівлю з виробництва термоеластопласта за адресою: м. Сєвєродонецьк,         вул. Пивоварова, 4 (промислова зона), на підстав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договору дарування 93/1000 часток обʼєкту – комплексу будівель та споруд від 12.12.2013, посвідченого приватним нотаріусом Сєвєродонецького міського нотаріального округу Малаховим С.О (реєстр №2191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договору №4412900000040020263 оренди землі від 01.07.2016, укладеного з Сєвєродонецькою міською радою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витягу з Державного земельного кадастру про земельну ділянку від 21.03.2019 № НВ-4403068592019,                  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ТОВ «Рубіжбудпроект»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Надати виробничо-комерційній фірмі    товариству з обмеженою відповідальністю «Тана» містобудівні умови та обмеження для проектування обʼєкта будівництва - реконструкція  93/1000 часток обʼєкту – комплексу будівель та споруд під виробничу будівлю з виробництва термоеластопласта за адресою: м. Сєвєродонецьк, вул. Пивоварова, 4 (промислова зона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ВКФ ТОВ «Тана» звернутися до відділу земельних відносин та архітектури департаменту землеустрою, містобудування та архітектурно-будівельного контролю для отримання містобудівних умов та обмежень для проектування обʼєкта будівництва - </w:t>
      </w:r>
      <w:r>
        <w:rPr>
          <w:szCs w:val="24"/>
        </w:rPr>
        <w:t xml:space="preserve">реконструкція 93/1000 часток обʼєкту – комплексу будівель та споруд під виробничу будівлю з виробництва термоеластопласта </w:t>
      </w:r>
      <w:r>
        <w:rPr/>
        <w:t>за адресою: м. Сєвєродонецьк, вул. Пивоварова</w:t>
      </w:r>
      <w:r>
        <w:rPr>
          <w:szCs w:val="24"/>
        </w:rPr>
        <w:t>, 4 (промислова зона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ВКФ ТОВ «Тана» укласти договір про пайову участь у розвитку інфраструктури м.Сєвєродонецька у строк, зазначений п.2.7 Порядку пайової участі у розвитку інфраструктури м. Сєвєродонецька, який затверджений рішенням сесії міської ради від 20.12.2012 №2335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34"/>
        <w:gridCol w:w="34"/>
      </w:tblGrid>
      <w:tr>
        <w:trPr>
          <w:trHeight w:val="529" w:hRule="atLeast"/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кретар міської ради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в.о.міського голови    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.Ткачук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ідготував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4"/>
              </w:rPr>
              <w:t>Заступник начальника ВЗВтаА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.Тетерятник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годжено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Ю.Журба</w:t>
            </w:r>
          </w:p>
        </w:tc>
      </w:tr>
      <w:tr>
        <w:trPr>
          <w:trHeight w:val="772" w:hRule="atLeast"/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ступник міського голови, 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чальник ФКМ міської ради                                                          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.Ольшанський</w:t>
            </w:r>
          </w:p>
        </w:tc>
      </w:tr>
      <w:tr>
        <w:trPr>
          <w:trHeight w:val="976" w:hRule="atLeast"/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ректор департаменту землеустрою,</w:t>
            </w:r>
          </w:p>
          <w:p>
            <w:pPr>
              <w:pStyle w:val="Normal"/>
              <w:rPr/>
            </w:pPr>
            <w:r>
              <w:rPr/>
              <w:t>містобудування та архітектурно-</w:t>
            </w:r>
          </w:p>
          <w:p>
            <w:pPr>
              <w:pStyle w:val="Normal"/>
              <w:rPr/>
            </w:pPr>
            <w:r>
              <w:rPr/>
              <w:t>будівельного контролю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.Рудь</w:t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szCs w:val="24"/>
              </w:rPr>
              <w:t xml:space="preserve">Заступник начальника відділу з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юридичних та правових питань</w:t>
            </w:r>
            <w:r>
              <w:rPr/>
              <w:t xml:space="preserve"> 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Ю.Шорохов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3"/>
        <w:rPr>
          <w:bCs/>
          <w:sz w:val="20"/>
        </w:rPr>
      </w:pPr>
      <w:r>
        <w:rPr>
          <w:bCs/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  <w:t>Надати: ВЗВтаА, ЦНАП (бульвар Дружби Народів, 32-а) – 2 екз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3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567" w:gutter="0" w:header="0" w:top="454" w:footer="0" w:bottom="39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771"/>
        </w:tabs>
        <w:ind w:left="177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6:03:00Z</dcterms:created>
  <dc:creator>Nil Desperandum</dc:creator>
  <dc:description/>
  <cp:keywords/>
  <dc:language>en-US</dc:language>
  <cp:lastModifiedBy>Admin</cp:lastModifiedBy>
  <cp:lastPrinted>2019-04-09T11:28:00Z</cp:lastPrinted>
  <dcterms:modified xsi:type="dcterms:W3CDTF">2019-04-09T08:29:00Z</dcterms:modified>
  <cp:revision>8</cp:revision>
  <dc:subject/>
  <dc:title>СЄВЄРОДОНЕЦЬКА  МІСЬКА РАДА </dc:title>
</cp:coreProperties>
</file>