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” _______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 директора комунального підприємства «Сєвєродонецьке підприємство благоустрою та ритуальної служби» від 08.04.2019 № 53, з метою задоволення попиту населення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 асортиментом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хлібобулочні вироби (на період свят Великодня):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пр. Гвардійський, р-н буд. 67 (2 торгових місця)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за виконанням рішення покласти на першого заступника міського голови   Кузьмінова О.Ю. 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27"/>
        <w:gridCol w:w="2604"/>
      </w:tblGrid>
      <w:tr>
        <w:trPr>
          <w:trHeight w:val="1369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ст. начальника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з захисту прав споживачів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С. Абрам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5317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>Перший заступ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иконкому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О.Ю. Кузьмі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>
          <w:trHeight w:val="693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19-04-17T11:49:00Z</cp:lastPrinted>
  <dcterms:modified xsi:type="dcterms:W3CDTF">2019-04-17T09:04:00Z</dcterms:modified>
  <cp:revision>116</cp:revision>
  <dc:subject/>
  <dc:title>СЄВЄРОДОНЕЦЬКА МІСЬКА РАДА</dc:title>
</cp:coreProperties>
</file>