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__»__________ 2019р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виконкому </w:t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  <w:lang w:val="uk-UA"/>
        </w:rPr>
        <w:t>міської рад №143 від 13.02.2019 «Про  затвердження Положення та складу  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»</w:t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>розглянувши рішення виконкому міської ради №143 від 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,</w:t>
      </w:r>
      <w:r>
        <w:rPr>
          <w:sz w:val="24"/>
          <w:szCs w:val="24"/>
          <w:lang w:val="uk-UA"/>
        </w:rPr>
        <w:t xml:space="preserve">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1. Внести зміни </w:t>
      </w:r>
      <w:r>
        <w:rPr>
          <w:color w:val="000000"/>
          <w:sz w:val="24"/>
          <w:szCs w:val="24"/>
          <w:lang w:val="uk-UA"/>
        </w:rPr>
        <w:t>до рішення виконкому міської ради №143 від 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- виключити з назви рішення слова «та складу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- пункт 2 рішення виключити, пункт 3 рішення вважати пунктом 2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- Додаток 2 до рішення виключи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</w:t>
      </w:r>
      <w:r>
        <w:rPr>
          <w:sz w:val="24"/>
          <w:szCs w:val="26"/>
          <w:lang w:val="uk-UA"/>
        </w:rPr>
        <w:t>2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Заступник начальника ВЗВта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головний архітектор                                                                                 Т. 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Ю. 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начальник ФКМ міської ради                                                                 О. 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землеустрою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містобудування та АБК                                                                           Г. 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з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  <w:tab w:val="left" w:pos="720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                                                             Ю. Шоро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lang w:val="uk-UA"/>
        </w:rPr>
        <w:t>Надати: Департамент землеустрою -2, відділ торгівлі  - 1</w:t>
      </w:r>
    </w:p>
    <w:sectPr>
      <w:type w:val="nextPage"/>
      <w:pgSz w:w="11906" w:h="16838"/>
      <w:pgMar w:left="1620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8:00Z</dcterms:created>
  <dc:creator>userIhn0847</dc:creator>
  <dc:description/>
  <cp:keywords/>
  <dc:language>en-US</dc:language>
  <cp:lastModifiedBy>Admin</cp:lastModifiedBy>
  <cp:lastPrinted>2019-04-18T08:21:00Z</cp:lastPrinted>
  <dcterms:modified xsi:type="dcterms:W3CDTF">2019-04-18T05:22:00Z</dcterms:modified>
  <cp:revision>12</cp:revision>
  <dc:subject/>
  <dc:title>СЄВЄРОДОНЕЦЬКА МІСЬКА РАДА</dc:title>
</cp:coreProperties>
</file>