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   »</w:t>
        <w:tab/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/>
      </w:pPr>
      <w:r>
        <w:rPr>
          <w:color w:val="000000"/>
        </w:rPr>
        <w:t xml:space="preserve">відчувають матеріальну скруту </w:t>
      </w:r>
      <w:r>
        <w:rPr>
          <w:color w:val="000000"/>
          <w:lang w:val="uk-UA"/>
        </w:rPr>
        <w:t>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3.04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  <w:tab w:val="left" w:pos="1260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і більше 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83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першого заступника міського голови Кузьмінова О.</w:t>
      </w:r>
    </w:p>
    <w:p>
      <w:pPr>
        <w:pStyle w:val="Normal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М.Терещенко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ерший заступник міського голови</w:t>
        <w:tab/>
        <w:tab/>
        <w:tab/>
        <w:tab/>
        <w:tab/>
        <w:t xml:space="preserve">О. Кузьмінов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>від “    ”</w:t>
        <w:tab/>
        <w:t xml:space="preserve">    2019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lang w:val="ru-RU"/>
        </w:rPr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громадянам м.Сєвєродонецька та </w:t>
      </w:r>
      <w:r>
        <w:rPr>
          <w:color w:val="000000"/>
          <w:lang w:val="uk-UA"/>
        </w:rPr>
        <w:t>громадянам, яким виповнилося 100 і більше рок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Полстяна С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Хилько Я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Касаткіна Є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Кудіна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Рагозіна Н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Калашнік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Максимова О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Ізвьосткіна І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Кириченко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Солопова І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Калашнік О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Морозовська Е. Л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Нікітіна С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Агафонова С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Ніколаєва Л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Лупікова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Карпушина Н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Денісова Т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Самарченко Н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Юдицький Ю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Ляшенко Н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Ворошилов М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Кужелєва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Зінченко І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Агаркова Р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Каргіна Н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Фадєєва Е. Д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Замула Л. Г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Денісламова Т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Огурцова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Головня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Сукова Т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Ісламгалєєва П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Ісламгалєєва К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Шишляннікова Г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Нещадим Є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Петренко А. 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Меремеренко Л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Сєргєєва С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Світличний А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Світлична О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Нещадим Т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Куценко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Кліманова Г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Кліманов С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Верховод О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Гервалова С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Захарчук Н. Я.</w:t>
        <w:tab/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49.</w:t>
        <w:tab/>
        <w:t>Белицька А. М.</w:t>
        <w:tab/>
        <w:tab/>
        <w:tab/>
        <w:tab/>
        <w:tab/>
        <w:tab/>
        <w:t>200</w:t>
        <w:tab/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Татарченко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Віннікова Н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Бурцева Н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Люта Г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Сидоренко Р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Парфьонова Л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Алізарчік Н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Криловська С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Шевченко О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Павленко В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Бережна Н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Пушкіна К. Х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Новікова Л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Старостенко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Солдатенко Г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Веденяпіна Л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Мітрофанова Т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Ричкова К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Брагунець В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Мотора Т. Б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Сілецька Н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Гереш Г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Хохлов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Вінкевич Л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Язвенко В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Шевченко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Деревянкіна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Мітрофанов Ф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Дишлова Л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Данилов А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Приходько Т. Т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Вороненко І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Колєснічєнко О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Фурса І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Філатов В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Учитель Т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Нефьодова Р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Попов В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Агафонова Р.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Музика О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Золотова О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Черкасов Р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Проценко І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Павлусенко Г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Костенко Н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95.</w:t>
        <w:tab/>
        <w:t>Самарченко О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Бондаренко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Бабіч Є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Пивоварова Т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Гришкевич М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Хрипко Л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Чєчуліна Т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Деденьов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Капацій Г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Курячая З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Семененко М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Строганов В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Москаленко Г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Мороз Л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Желябовський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Яблонська Т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 xml:space="preserve">Пивоварова К. В. 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Єфименко Д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Кожемякіна А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Танцюра Т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Кунченко М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Дашевська Л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>Харківська Л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Булінок В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Кривобок О. Л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Михайлов Ю. Л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Полупан А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Греченко О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>Дашевська Г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>Погорєлова Л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Черепаха Л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Буштець Л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>Метьолкіна Н. Д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Гаделія К. І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>Лисенко Л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Пилипенко І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>Романюк А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Буряченко М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Носатий С. Г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Сикса Л. П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Очеретна Л. Г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>Бандурова В. Н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>Захарчук Г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Дуднік В. Н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Мішина Л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Бикова О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Слонєв М. Г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Чеботарьова В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Рителькуц С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Михальчук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Коваленко Л. Г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Харченко-Сєрокурова Л. Ф.</w:t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Калінкіна Н. Л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Кленк М. Б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Орлянська Н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Молчанова Т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Луніна І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Котлярова Т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>Маслов А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Сіндєєва О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Крохмаль Г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Ковальова Л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>Кравченко О. Б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Аракчеєва Г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>Кобец Н. П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Приваленкова Т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Рєзніченко О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Бережной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Титаренко Т. Є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Алєксієва І. Л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>Бабенко М. С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>Купіна М. М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>Артюх А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>Осипенко А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>Шаповал С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>Манакова В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>Дорошенко Л. Г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>Зубенко О. А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>Савчиц Л. М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>Дубенко Н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>Саніна Н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>Шевченко П. Є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>Кравченко А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>Гармашева З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>Мірошніченко О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>Якимів В. Т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>Камишан В. Ф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>Лисенко Л. К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>Завсігалов В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>Яхно Л. М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>Красій О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>Лисенко Ф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7.</w:t>
        <w:tab/>
        <w:t>Нехороша Н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8.</w:t>
        <w:tab/>
        <w:t>Злобіна Л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9.</w:t>
        <w:tab/>
        <w:t>Ковальов Є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0.</w:t>
        <w:tab/>
        <w:t>Зданевич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1.</w:t>
        <w:tab/>
        <w:t>Воронов О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2.</w:t>
        <w:tab/>
        <w:t>Доля Н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3.</w:t>
        <w:tab/>
        <w:t>Петляк М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4.</w:t>
        <w:tab/>
        <w:t>Мартинюк І. А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5.</w:t>
        <w:tab/>
        <w:t>Айвенко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6.</w:t>
        <w:tab/>
        <w:t>Головятенко В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7.</w:t>
        <w:tab/>
        <w:t>Цюман О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8.</w:t>
        <w:tab/>
        <w:t>Кащенко О. Г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9.</w:t>
        <w:tab/>
        <w:t>Дерюгін М. Б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0.</w:t>
        <w:tab/>
        <w:t>Углова Г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1.</w:t>
        <w:tab/>
        <w:t>Дуднік Р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2.</w:t>
        <w:tab/>
        <w:t>Погорілов В. Д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3.</w:t>
        <w:tab/>
        <w:t>Ясько І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4.</w:t>
        <w:tab/>
        <w:t>Тицина Т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5.</w:t>
        <w:tab/>
        <w:t>Мирошниченко Г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6.</w:t>
        <w:tab/>
        <w:t>Пономаренко В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7.</w:t>
        <w:tab/>
        <w:t>Попов М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8.</w:t>
        <w:tab/>
        <w:t>Вороненко С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9.</w:t>
        <w:tab/>
        <w:t>Пономарьова Г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0.</w:t>
        <w:tab/>
        <w:t>Туріщев В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1.</w:t>
        <w:tab/>
        <w:t>Агафонова С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2.</w:t>
        <w:tab/>
        <w:t>Малакуц Л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3.</w:t>
        <w:tab/>
        <w:t>Ляхова Т. Г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4.</w:t>
        <w:tab/>
        <w:t>Бордюгова Т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5.</w:t>
        <w:tab/>
        <w:t>Харламова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6.</w:t>
        <w:tab/>
        <w:t>Агафонов П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7.</w:t>
        <w:tab/>
        <w:t>Самойлова О. І.</w:t>
        <w:tab/>
        <w:tab/>
        <w:tab/>
        <w:tab/>
        <w:tab/>
        <w:tab/>
        <w:t>2000</w:t>
        <w:tab/>
      </w:r>
    </w:p>
    <w:p>
      <w:pPr>
        <w:pStyle w:val="Normal"/>
        <w:ind w:right="-546" w:hanging="0"/>
        <w:rPr/>
      </w:pPr>
      <w:r>
        <w:rPr>
          <w:lang w:val="uk-UA"/>
        </w:rPr>
        <w:t>218.</w:t>
        <w:tab/>
        <w:t>Рєзніченко С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9.</w:t>
        <w:tab/>
        <w:t>Маслов В. К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0.</w:t>
        <w:tab/>
        <w:t>Сілецький А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1.</w:t>
        <w:tab/>
        <w:t>Халілова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2.</w:t>
        <w:tab/>
        <w:t>Перетятько Г. А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3.</w:t>
        <w:tab/>
        <w:t>Синиця В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4.</w:t>
        <w:tab/>
        <w:t>Скотнікова Р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5.</w:t>
        <w:tab/>
        <w:t>Носова З. О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6.</w:t>
        <w:tab/>
        <w:t>Друз Л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7.</w:t>
        <w:tab/>
        <w:t>Коваленко М. Л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8.</w:t>
        <w:tab/>
        <w:t>Кісєльова Е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9.</w:t>
        <w:tab/>
        <w:t>Рязанцев Є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0.</w:t>
        <w:tab/>
        <w:t>Рязанцева С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1.</w:t>
        <w:tab/>
        <w:t>Марченко М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1.</w:t>
        <w:tab/>
        <w:t>Єремеєнко Г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2.</w:t>
        <w:tab/>
        <w:t>Крюкова Т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3.</w:t>
        <w:tab/>
        <w:t>Холоденко Т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4.</w:t>
        <w:tab/>
        <w:t>Єрофєєва В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5.</w:t>
        <w:tab/>
        <w:t>Павленко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6.</w:t>
        <w:tab/>
        <w:t>Арапов В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7.</w:t>
        <w:tab/>
        <w:t>Білоус К. К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8.</w:t>
        <w:tab/>
        <w:t>Разгоняєв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9.</w:t>
        <w:tab/>
        <w:t>Крамаренко В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40.</w:t>
        <w:tab/>
        <w:t>Бречко А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41.</w:t>
        <w:tab/>
        <w:t>Мирошниченко Л. Г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42.</w:t>
        <w:tab/>
        <w:t>Авраменко І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43.</w:t>
        <w:tab/>
        <w:t>Дідик В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4.</w:t>
        <w:tab/>
        <w:t>Дуринін В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5.</w:t>
        <w:tab/>
        <w:t>Сачок В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6.</w:t>
        <w:tab/>
        <w:t>Велічко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7.</w:t>
        <w:tab/>
        <w:t>Гуртякова К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8.</w:t>
        <w:tab/>
        <w:t>Колтунова В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9.</w:t>
        <w:tab/>
        <w:t>Лисинська Д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0.</w:t>
        <w:tab/>
        <w:t>Калишкін М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1.</w:t>
        <w:tab/>
        <w:t>Рачковський В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2.</w:t>
        <w:tab/>
        <w:t>Шимшит Г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3.</w:t>
        <w:tab/>
        <w:t>Воронова Н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4.</w:t>
        <w:tab/>
        <w:t>Єфімова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5.</w:t>
        <w:tab/>
        <w:t>Татєвосян Є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6.</w:t>
        <w:tab/>
        <w:t>Метьолкін М. Ф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7.</w:t>
        <w:tab/>
        <w:t>Смолка М. Г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8.</w:t>
        <w:tab/>
        <w:t>Каліберда О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9.</w:t>
        <w:tab/>
        <w:t>Цалко О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0.</w:t>
        <w:tab/>
        <w:t>Татаурова С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1.</w:t>
        <w:tab/>
        <w:t>Зьома О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2.</w:t>
        <w:tab/>
        <w:t>Перепелюк М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3.</w:t>
        <w:tab/>
        <w:t>Семеряжко Т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4.</w:t>
        <w:tab/>
        <w:t>Ткачова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5.</w:t>
        <w:tab/>
        <w:t>Яровий М. О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7.</w:t>
        <w:tab/>
        <w:t>Гречишкіна О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8.</w:t>
        <w:tab/>
        <w:t>Чайка Л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9.</w:t>
        <w:tab/>
        <w:t>Ткачов І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0.</w:t>
        <w:tab/>
        <w:t>Шлеін Н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1.</w:t>
        <w:tab/>
        <w:t>Сурікова О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2.</w:t>
        <w:tab/>
        <w:t>Чепурченко О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3.</w:t>
        <w:tab/>
        <w:t>Жалковський І. В</w:t>
      </w:r>
      <w:r>
        <w:rPr/>
        <w:t>.</w:t>
      </w:r>
      <w:r>
        <w:rPr>
          <w:lang w:val="uk-UA"/>
        </w:rPr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4.</w:t>
        <w:tab/>
        <w:t>Любенко А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5.</w:t>
        <w:tab/>
        <w:t>Гречишкін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6.</w:t>
        <w:tab/>
        <w:t>Григорович О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7.</w:t>
        <w:tab/>
        <w:t>Ястремська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8.</w:t>
        <w:tab/>
        <w:t>Хохлова Н. І.</w:t>
        <w:tab/>
        <w:tab/>
        <w:tab/>
        <w:tab/>
        <w:tab/>
        <w:tab/>
        <w:tab/>
        <w:t>5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right="-81" w:hanging="0"/>
        <w:jc w:val="both"/>
        <w:rPr>
          <w:lang w:val="uk-UA"/>
        </w:rPr>
      </w:pPr>
      <w:r>
        <w:rPr>
          <w:lang w:val="uk-UA"/>
        </w:rPr>
        <w:t xml:space="preserve">Усього:     </w:t>
        <w:tab/>
        <w:tab/>
        <w:tab/>
        <w:t>368300</w:t>
        <w:tab/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начальник УПтаСЗН </w:t>
        <w:tab/>
        <w:tab/>
        <w:tab/>
        <w:tab/>
        <w:tab/>
        <w:tab/>
        <w:t>М.Тере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TRC</dc:creator>
  <dc:description/>
  <cp:keywords/>
  <dc:language>en-US</dc:language>
  <cp:lastModifiedBy>TRC</cp:lastModifiedBy>
  <cp:lastPrinted>2019-04-24T13:57:00Z</cp:lastPrinted>
  <dcterms:modified xsi:type="dcterms:W3CDTF">2019-04-24T10:57:00Z</dcterms:modified>
  <cp:revision>100</cp:revision>
  <dc:subject/>
  <dc:title/>
</cp:coreProperties>
</file>