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на зупиночному комплексі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Курчатова, район буд.4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на зупиночному комплексі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Курчатова, район буд. 4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5-02T11:55:02Z</dcterms:modified>
  <cp:revision>3</cp:revision>
  <dc:subject/>
  <dc:title/>
</cp:coreProperties>
</file>