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в районі Сєвєродонецького заводу будівельних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конструкцій та матеріалів, за адресою: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вул.Богдана Ліщини, район буд.2м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 xml:space="preserve">1. Демонтувати тимчасову споруду </w:t>
      </w:r>
      <w:r>
        <w:rPr>
          <w:color w:val="000000"/>
          <w:lang w:val="uk-UA"/>
        </w:rPr>
        <w:t xml:space="preserve">в районі Сєвєродонецького заводу будівельних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конструкцій та матеріалів, за адресою: вул.Богдана Ліщини, район буд.2м, м.Сєвєродонецька.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5-02T11:46:24Z</dcterms:modified>
  <cp:revision>3</cp:revision>
  <dc:subject/>
  <dc:title/>
</cp:coreProperties>
</file>