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трав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ерезня 2019 року № 337</w:t>
      </w:r>
      <w:r>
        <w:rPr>
          <w:sz w:val="24"/>
          <w:szCs w:val="24"/>
          <w:lang w:val="uk-UA"/>
        </w:rPr>
        <w:t>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31"/>
        <w:rPr/>
      </w:pPr>
      <w:r>
        <w:rPr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3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випускному вечору учнів 11-х класів загальноосвітніх навчальних закладів (Додаток 1)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 випускному вечору учнів 11-х класів загальноосвітніх  навчальних закладів (Додаток 2).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випускному вечору учнів 11-х класів загальноосвітніх навчальних закладів (Додаток 3).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3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  </w:t>
      </w: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в.о. міського голови                                                                                  В. П. Ткачу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3150"/>
      </w:tblGrid>
      <w:tr>
        <w:trPr/>
        <w:tc>
          <w:tcPr>
            <w:tcW w:w="7426" w:type="dxa"/>
            <w:tcBorders/>
          </w:tcPr>
          <w:p>
            <w:pPr>
              <w:pStyle w:val="31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1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31"/>
              <w:ind w:left="3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1"/>
              <w:ind w:left="34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31"/>
              <w:snapToGrid w:val="false"/>
              <w:ind w:lef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1"/>
              <w:ind w:left="283" w:hanging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31"/>
              <w:ind w:left="283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31"/>
              <w:ind w:left="283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травня 2019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го   комітету  щодо  підготовки та проведення міських заходів,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ind w:right="141" w:firstLine="425"/>
        <w:jc w:val="center"/>
        <w:rPr/>
      </w:pPr>
      <w:r>
        <w:rPr/>
        <w:t>загальноосвітніх навчальних закладів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</w:t>
            </w:r>
            <w:bookmarkStart w:id="0" w:name="__DdeLink__459_2621417133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ступник міського голов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начальник відділу кадрової роботи та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голова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2" w:type="dxa"/>
            <w:tcBorders/>
          </w:tcPr>
          <w:p>
            <w:pPr>
              <w:pStyle w:val="23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742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дова С.О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охорони здоров’я Сєвєродонецької міської рад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мрай Ю.І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ий директор КП «Житлосервіс «Світанок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ЄАДСС 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травня 2019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 випускному вечору учнів 11-х клас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2"/>
        <w:gridCol w:w="2127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19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прибирання міста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увати та організувати  урочисту церемонію нагородження учнів медалістів 11-х класів загальноосвітні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алдонова Л.О.        Винничук Т.М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монтаж та демонтаж сцени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к 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сценічне озвучення та освітлення  концертної прогр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к С.</w:t>
            </w:r>
          </w:p>
          <w:p>
            <w:pPr>
              <w:pStyle w:val="Normal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вантажні перевезення по місту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пасажирські перевезення  учасників святкової про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ГрачоваТ.В. </w:t>
            </w:r>
            <w:r>
              <w:rPr>
                <w:sz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фонтанів  на площі Перемог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27.06.20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зовнішнє освітле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 27.06.2019 до 28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Шамрай Ю.І. Шерстюк Д. А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 перекриття транспортного руху під час проведення святкових заходів (за узгодженим графіком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 (за узгодженим графіком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транспортні засоби для перекриття транспортного руху під час проведення святкових заходів 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7.06.20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 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остіщев О.Є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підготувати урочисте поздоровлення міського голови з нагоди </w:t>
            </w:r>
            <w:r>
              <w:rPr>
                <w:sz w:val="24"/>
                <w:szCs w:val="24"/>
                <w:lang w:val="uk-UA"/>
              </w:rPr>
              <w:t>випускного вечора учнів 11-х класів загальноосвітніх навча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</w:t>
            </w:r>
            <w:r>
              <w:rPr>
                <w:sz w:val="24"/>
                <w:szCs w:val="24"/>
                <w:lang w:val="uk-UA"/>
              </w:rPr>
              <w:t xml:space="preserve">учнів медалістів 11-х класів загальноосвітні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8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оформлення сцени,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віти та квіткові композиції, дере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>святкову тематичну символіку для організації святкових заходів</w:t>
            </w:r>
            <w:r>
              <w:rPr>
                <w:sz w:val="24"/>
                <w:szCs w:val="24"/>
                <w:lang w:val="uk-UA"/>
              </w:rPr>
              <w:t xml:space="preserve"> та/або забезпечити аеродизайн повітряними кульками   </w:t>
            </w:r>
            <w:r>
              <w:rPr>
                <w:sz w:val="24"/>
                <w:lang w:val="uk-UA"/>
              </w:rPr>
              <w:t>(за рішенням організаційного коміте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учасників із закладів культури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Організувати та забезпечити учасників з </w:t>
            </w:r>
            <w:r>
              <w:rPr>
                <w:sz w:val="24"/>
                <w:szCs w:val="24"/>
                <w:lang w:val="uk-UA"/>
              </w:rPr>
              <w:t xml:space="preserve">навчальних та позашкільних </w:t>
            </w:r>
            <w:r>
              <w:rPr>
                <w:sz w:val="24"/>
                <w:lang w:val="uk-UA"/>
              </w:rPr>
              <w:t xml:space="preserve">навчальних закладів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обстеження території площі Перемоги та міст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виїзну святкову торгів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8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7.06.2019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єтов Е.В.         Гостіщев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5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Організувати та розмістити на веб-сайті Сєвєродонецької міської ради повідомлення про захід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міського випускного вечору учнів 11-х класів загальноосвітніх шкі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ати об’яву в ЗМІ щодо перекриття руху на вулицях міста (за необхідніст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9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7.06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Ю.А. 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ind w:left="4956" w:right="-425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травня 2019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ind w:right="-425" w:hanging="0"/>
        <w:rPr/>
      </w:pPr>
      <w:r>
        <w:rPr/>
        <w:t xml:space="preserve">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10  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овітряні кульки  (аеродизайн) для оформлення заходу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ПК 1014082 КЕКВ 2210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звучення  святкового заходу                                                  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світлення святкового заходу та спеціальні ефект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000 грн.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 500,00</w:t>
            </w:r>
          </w:p>
        </w:tc>
      </w:tr>
    </w:tbl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Ю.А. Журб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2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4:00Z</dcterms:created>
  <dc:creator>Administrator</dc:creator>
  <dc:description/>
  <cp:keywords/>
  <dc:language>en-US</dc:language>
  <cp:lastModifiedBy>Татьяна Викторовна</cp:lastModifiedBy>
  <cp:lastPrinted>2019-05-28T10:38:00Z</cp:lastPrinted>
  <dcterms:modified xsi:type="dcterms:W3CDTF">2019-05-28T07:40:00Z</dcterms:modified>
  <cp:revision>7</cp:revision>
  <dc:subject/>
  <dc:title/>
</cp:coreProperties>
</file>