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 _____________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вул. Танкістів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Танкістів, буд. №1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Танкістів, буд. №3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Танкістів, буд. №17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Танкістів, буд. №19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Танкістів, буд. №20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Танкістів, буд. №21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Танкістів, буд. №2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Танкістів, буд. №26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Танкістів, буд. №28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 xml:space="preserve">м. Сєвєродонецьк, вул. Танкістів, буд. №28-а – </w:t>
      </w:r>
      <w:r>
        <w:rPr>
          <w:lang w:val="en-US"/>
        </w:rPr>
        <w:t>4</w:t>
      </w:r>
      <w:r>
        <w:rPr>
          <w:lang w:val="uk-UA"/>
        </w:rPr>
        <w:t xml:space="preserve">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Танкістів, буд. №30 – 3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  <w:gridCol w:w="6624"/>
        <w:gridCol w:w="2700"/>
      </w:tblGrid>
      <w:tr>
        <w:trPr>
          <w:trHeight w:val="399" w:hRule="atLeast"/>
        </w:trPr>
        <w:tc>
          <w:tcPr>
            <w:tcW w:w="733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ЗВта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архітектор міс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 Тетерятни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КМ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шанський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ректор департаменту землеустрою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Г. Ру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Ю. Шорохова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48:00Z</dcterms:created>
  <dc:creator>Пащенко</dc:creator>
  <dc:description/>
  <cp:keywords/>
  <dc:language>en-US</dc:language>
  <cp:lastModifiedBy>userZdj933</cp:lastModifiedBy>
  <cp:lastPrinted>2019-05-28T11:14:00Z</cp:lastPrinted>
  <dcterms:modified xsi:type="dcterms:W3CDTF">2019-05-31T16:32:00Z</dcterms:modified>
  <cp:revision>7</cp:revision>
  <dc:subject/>
  <dc:title>CЄВЄРОДОНЕЦЬКА  МІСЬКА  РАДА</dc:title>
</cp:coreProperties>
</file>