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ind w:firstLine="709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                              </w:t>
      </w:r>
      <w:r>
        <w:rPr>
          <w:b/>
          <w:color w:val="000000"/>
          <w:sz w:val="28"/>
          <w:lang w:val="uk-UA"/>
        </w:rPr>
        <w:t>ВИКОНАВЧИЙ КОМІТЕТ</w:t>
      </w:r>
    </w:p>
    <w:p>
      <w:pPr>
        <w:pStyle w:val="Normal"/>
        <w:spacing w:lineRule="auto" w:line="480"/>
        <w:ind w:left="707" w:firstLine="709"/>
        <w:rPr>
          <w:b/>
          <w:b/>
          <w:color w:val="000000"/>
          <w:lang w:val="uk-UA"/>
        </w:rPr>
      </w:pPr>
      <w:r>
        <w:rPr>
          <w:b/>
          <w:color w:val="000000"/>
          <w:sz w:val="28"/>
          <w:lang w:val="uk-UA"/>
        </w:rPr>
        <w:t xml:space="preserve">                                 </w:t>
      </w:r>
      <w:r>
        <w:rPr>
          <w:b/>
          <w:color w:val="000000"/>
          <w:sz w:val="28"/>
          <w:lang w:val="uk-UA"/>
        </w:rPr>
        <w:t xml:space="preserve">РІШЕННЯ № </w:t>
      </w:r>
    </w:p>
    <w:p>
      <w:pPr>
        <w:pStyle w:val="Normal"/>
        <w:rPr>
          <w:color w:val="000000"/>
          <w:lang w:val="uk-UA"/>
        </w:rPr>
      </w:pPr>
      <w:r>
        <w:rPr>
          <w:b/>
          <w:color w:val="000000"/>
          <w:lang w:val="uk-UA"/>
        </w:rPr>
        <w:t xml:space="preserve">«    »     </w:t>
        <w:tab/>
        <w:t>2019року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. Сєвєродонецьк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Про надання одноразової матеріальної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допомоги громадянам, які тимчасово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відчувають матеріальну скруту </w:t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ind w:hanging="0"/>
        <w:rPr/>
      </w:pPr>
      <w:r>
        <w:rPr/>
        <w:tab/>
        <w:t>Керуючись ст.34 Закону України “Про місцеве самоврядування в Україні”, положенням “Про порядок надання одноразової матеріальної допомоги громадянам, які тимчасово відчувають матеріальну скруту та громадянам, яким виповнилося 100 і більше років”, затвердженого рішенням виконкому №551 від 22.08.2018 року та згідно протоколу від 28.05.2019 року комісії виконкому міської ради з питань призначення соціальних допомог стосовно надання одноразової матеріальної допомоги громадянам м.Сєвєродонецька, які тимчасово відчувають матеріальну скруту, виконком міської ради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48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ділити одноразову матеріальну допомогу громадянам м.Сєвєродонецька, які тимчасово відчувають матеріальну скруту  за переліком (Дода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/>
      </w:pPr>
      <w:r>
        <w:rPr>
          <w:color w:val="000000"/>
          <w:lang w:val="uk-UA"/>
        </w:rPr>
        <w:t xml:space="preserve">Фінансовому управлінню Сєвєродонецької міської ради асигнування у сумі   </w:t>
      </w:r>
      <w:r>
        <w:rPr>
          <w:lang w:val="uk-UA"/>
        </w:rPr>
        <w:t xml:space="preserve">392300 </w:t>
      </w:r>
      <w:r>
        <w:rPr>
          <w:color w:val="000000"/>
          <w:lang w:val="uk-UA"/>
        </w:rPr>
        <w:t>гривень профінансувати за рахунок коштів міського бюдж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правлінню праці та соціального захисту населення – виплати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Контроль за виконанням цього рішення покласти на заступника міського голови, </w:t>
      </w:r>
      <w:r>
        <w:rPr/>
        <w:t>начальник</w:t>
      </w:r>
      <w:r>
        <w:rPr>
          <w:lang w:val="uk-UA"/>
        </w:rPr>
        <w:t>а</w:t>
      </w:r>
      <w:r>
        <w:rPr/>
        <w:t xml:space="preserve"> відділу кадрової роботи та з питань служби в органах місцевого </w:t>
      </w:r>
      <w:r>
        <w:rPr>
          <w:lang w:val="uk-UA"/>
        </w:rPr>
        <w:t>самоврядування Степаненко І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ab/>
        <w:t>В. Ткачук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ідготував: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  УПтаСЗН</w:t>
        <w:tab/>
        <w:tab/>
        <w:tab/>
        <w:tab/>
        <w:tab/>
        <w:tab/>
        <w:tab/>
        <w:t>Н. Василенко</w:t>
      </w:r>
    </w:p>
    <w:p>
      <w:pPr>
        <w:pStyle w:val="Normal"/>
        <w:spacing w:lineRule="auto" w:line="360"/>
        <w:rPr>
          <w:color w:val="000000"/>
          <w:sz w:val="22"/>
          <w:lang w:val="uk-UA"/>
        </w:rPr>
      </w:pPr>
      <w:r>
        <w:rPr>
          <w:b/>
          <w:color w:val="000000"/>
          <w:lang w:val="uk-UA"/>
        </w:rPr>
        <w:t>Узгоджено:</w:t>
      </w:r>
      <w:r>
        <w:rPr>
          <w:color w:val="000000"/>
          <w:lang w:val="uk-UA"/>
        </w:rPr>
        <w:tab/>
      </w:r>
    </w:p>
    <w:p>
      <w:pPr>
        <w:pStyle w:val="Normal"/>
        <w:spacing w:lineRule="auto" w:line="360"/>
        <w:rPr>
          <w:color w:val="000000"/>
          <w:sz w:val="22"/>
          <w:lang w:val="uk-UA"/>
        </w:rPr>
      </w:pPr>
      <w:r>
        <w:rPr>
          <w:color w:val="000000"/>
          <w:lang w:val="uk-UA"/>
        </w:rPr>
        <w:t>Керуючий справами виконкому</w:t>
        <w:tab/>
        <w:tab/>
        <w:tab/>
        <w:tab/>
        <w:tab/>
        <w:tab/>
        <w:t xml:space="preserve">Ю. Журба </w:t>
        <w:tab/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Заступник міського голови,</w:t>
      </w:r>
    </w:p>
    <w:p>
      <w:pPr>
        <w:pStyle w:val="Normal"/>
        <w:rPr/>
      </w:pPr>
      <w:r>
        <w:rPr/>
        <w:t xml:space="preserve">начальник відділу кадрової роботи та з питань </w:t>
      </w:r>
    </w:p>
    <w:p>
      <w:pPr>
        <w:pStyle w:val="Normal"/>
        <w:spacing w:lineRule="auto" w:line="360"/>
        <w:rPr/>
      </w:pPr>
      <w:r>
        <w:rPr/>
        <w:t xml:space="preserve">служби в органах місцевого </w:t>
      </w:r>
      <w:r>
        <w:rPr>
          <w:lang w:val="uk-UA"/>
        </w:rPr>
        <w:t>самоврядування</w:t>
      </w:r>
      <w:r>
        <w:rPr>
          <w:color w:val="000000"/>
          <w:lang w:val="uk-UA"/>
        </w:rPr>
        <w:tab/>
        <w:tab/>
        <w:tab/>
        <w:tab/>
        <w:t>І. Степаненко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фінуправління</w:t>
        <w:tab/>
        <w:tab/>
        <w:tab/>
        <w:tab/>
        <w:tab/>
        <w:tab/>
        <w:tab/>
        <w:t>М. Багрінцева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Начальник відділу з юридичних</w:t>
      </w:r>
    </w:p>
    <w:p>
      <w:pPr>
        <w:pStyle w:val="Normal"/>
        <w:rPr/>
      </w:pPr>
      <w:r>
        <w:rPr>
          <w:color w:val="000000"/>
          <w:lang w:val="uk-UA"/>
        </w:rPr>
        <w:t>та правових питань</w:t>
        <w:tab/>
        <w:tab/>
        <w:tab/>
        <w:tab/>
        <w:tab/>
        <w:tab/>
        <w:tab/>
        <w:tab/>
        <w:t xml:space="preserve">В. Рудь </w:t>
      </w:r>
      <w:r>
        <w:rPr>
          <w:color w:val="000000"/>
          <w:sz w:val="22"/>
          <w:szCs w:val="22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6732" w:leader="none"/>
        </w:tabs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spacing w:lineRule="auto" w:line="36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left="4956" w:firstLine="84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left="4956" w:firstLine="84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Додаток  </w:t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до рішення виконкому</w:t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sz w:val="22"/>
          <w:lang w:val="uk-UA"/>
        </w:rPr>
        <w:t>від “   ”</w:t>
        <w:tab/>
        <w:tab/>
        <w:t xml:space="preserve">  2019 року </w:t>
      </w:r>
      <w:r>
        <w:rPr>
          <w:color w:val="000000"/>
          <w:lang w:val="uk-UA"/>
        </w:rPr>
        <w:t>№</w:t>
      </w:r>
    </w:p>
    <w:p>
      <w:pPr>
        <w:pStyle w:val="Normal"/>
        <w:tabs>
          <w:tab w:val="clear" w:pos="708"/>
          <w:tab w:val="left" w:pos="7106" w:leader="none"/>
        </w:tabs>
        <w:spacing w:lineRule="auto" w:line="360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rPr/>
      </w:pPr>
      <w:r>
        <w:rPr/>
        <w:t>ПРОПОЗИ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комісії виконкому міської ради з питань призначення соціальних допомог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тосовно надання одноразової допомоги гостропотребуючим</w:t>
      </w:r>
    </w:p>
    <w:p>
      <w:pPr>
        <w:pStyle w:val="Normal"/>
        <w:rPr>
          <w:color w:val="000000"/>
          <w:lang w:val="uk-UA"/>
        </w:rPr>
      </w:pPr>
      <w:r>
        <w:rPr>
          <w:lang w:val="uk-UA"/>
        </w:rPr>
        <w:tab/>
        <w:tab/>
        <w:tab/>
        <w:tab/>
        <w:t xml:space="preserve">громадянам м.Сєвєродонецька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На підставі заяв, які надійшли від громадян м.Сєвєродонецька з проханням надати їм матеріальну допомогу, було проведено обстеження їх матеріально-побутових умов. За результатами обстеження комісія виконкому міської ради з питань призначення соціальних допомог пропонує надати матеріальну допомогу таким громадянам м.Сєвєродонецьк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920"/>
      </w:tblGrid>
      <w:tr>
        <w:trPr>
          <w:trHeight w:val="3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ізвище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м’я, по батькові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ума допомоги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грн.</w:t>
            </w:r>
          </w:p>
        </w:tc>
      </w:tr>
    </w:tbl>
    <w:p>
      <w:pPr>
        <w:pStyle w:val="Normal"/>
        <w:ind w:right="-546" w:hanging="0"/>
        <w:rPr/>
      </w:pPr>
      <w:r>
        <w:rPr>
          <w:lang w:val="uk-UA"/>
        </w:rPr>
        <w:t>1.</w:t>
        <w:tab/>
        <w:t>Куца О. Р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2.</w:t>
        <w:tab/>
        <w:t>Грішина Н. А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3.</w:t>
        <w:tab/>
        <w:t>Лінчук С. В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4.</w:t>
        <w:tab/>
        <w:t>Зінченко О. І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5.</w:t>
        <w:tab/>
        <w:t>Прокопенко О. В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6.</w:t>
        <w:tab/>
        <w:t xml:space="preserve">Сичевський С. Ф. 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7.</w:t>
        <w:tab/>
        <w:t>Шовкопляс С. В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8.</w:t>
        <w:tab/>
        <w:t>Берсенева Н. Д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9.</w:t>
        <w:tab/>
        <w:t>Нехороша М. А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0.</w:t>
        <w:tab/>
        <w:t xml:space="preserve">Дронов А. А. 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1.</w:t>
        <w:tab/>
        <w:t>Брагіна В. П.</w:t>
        <w:tab/>
        <w:tab/>
        <w:tab/>
        <w:tab/>
        <w:tab/>
        <w:tab/>
        <w:tab/>
        <w:t xml:space="preserve">200 </w:t>
      </w:r>
    </w:p>
    <w:p>
      <w:pPr>
        <w:pStyle w:val="Normal"/>
        <w:ind w:right="-546" w:hanging="0"/>
        <w:rPr/>
      </w:pPr>
      <w:r>
        <w:rPr>
          <w:lang w:val="uk-UA"/>
        </w:rPr>
        <w:t>12.</w:t>
        <w:tab/>
        <w:t>Монакова Н. М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3.</w:t>
        <w:tab/>
        <w:t>Шелепнікова Л. Ф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4.</w:t>
        <w:tab/>
        <w:t>Шепель С. Г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5.</w:t>
        <w:tab/>
        <w:t xml:space="preserve">Кляус В. П. 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6.</w:t>
        <w:tab/>
        <w:t xml:space="preserve">Кунченко І. М. 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7.</w:t>
        <w:tab/>
        <w:t>Давиденко В. І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8.</w:t>
        <w:tab/>
        <w:t>Бєлік А. С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9.</w:t>
        <w:tab/>
        <w:t>Карандашова А. І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20.</w:t>
        <w:tab/>
        <w:t xml:space="preserve">Устіменко Л. К. 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21.</w:t>
        <w:tab/>
        <w:t xml:space="preserve">Жидков Р. С. 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22.</w:t>
        <w:tab/>
        <w:t>Токар Р. С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23.</w:t>
        <w:tab/>
        <w:t xml:space="preserve">Бондарь К. О. 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24.</w:t>
        <w:tab/>
        <w:t>Безсмертна Л. І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25.</w:t>
        <w:tab/>
        <w:t xml:space="preserve">Маккавеєва М. В. 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26.</w:t>
        <w:tab/>
        <w:t>Мірошніченко Л. М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27.</w:t>
        <w:tab/>
        <w:t>Негрішна В. Г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28.</w:t>
        <w:tab/>
        <w:t>Онопенко В. П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29.</w:t>
        <w:tab/>
        <w:t xml:space="preserve">Подрєзова О. П. 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30.</w:t>
        <w:tab/>
        <w:t>Моісєєв В. І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31.</w:t>
        <w:tab/>
        <w:t>Казаков П. А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32.</w:t>
        <w:tab/>
        <w:t>Гурова В. О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33.</w:t>
        <w:tab/>
        <w:t>Позднякова Г. А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34.</w:t>
        <w:tab/>
        <w:t>Бочарнік В. М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35.</w:t>
        <w:tab/>
        <w:t>Разгоняєва Т. М.</w:t>
        <w:tab/>
        <w:tab/>
        <w:tab/>
        <w:tab/>
        <w:tab/>
        <w:tab/>
        <w:t xml:space="preserve">200  </w:t>
      </w:r>
    </w:p>
    <w:p>
      <w:pPr>
        <w:pStyle w:val="Normal"/>
        <w:ind w:right="-546" w:hanging="0"/>
        <w:rPr/>
      </w:pPr>
      <w:r>
        <w:rPr>
          <w:lang w:val="uk-UA"/>
        </w:rPr>
        <w:t>36.</w:t>
        <w:tab/>
        <w:t>Теличко В. І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37.</w:t>
        <w:tab/>
        <w:t>Михайленко Н. О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38.</w:t>
        <w:tab/>
        <w:t>Панчева Л. М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39.</w:t>
        <w:tab/>
        <w:t>Рубан Л. І.</w:t>
        <w:tab/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40.</w:t>
        <w:tab/>
        <w:t>Токар О. М.</w:t>
        <w:tab/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41.</w:t>
        <w:tab/>
        <w:t>Токар О. П.</w:t>
        <w:tab/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42.</w:t>
        <w:tab/>
        <w:t>Щекунова Г. В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43.</w:t>
        <w:tab/>
        <w:t>Тадика Л. Ф.</w:t>
        <w:tab/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44.</w:t>
        <w:tab/>
        <w:t xml:space="preserve">Тадика А. М. </w:t>
        <w:tab/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45.</w:t>
        <w:tab/>
        <w:t>Негуторова О. Б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46.</w:t>
        <w:tab/>
        <w:t>Тіхова А. П.</w:t>
        <w:tab/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47.</w:t>
        <w:tab/>
        <w:t>Посохов Ю. Ю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48.</w:t>
        <w:tab/>
        <w:t>Окрошко С. С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49.</w:t>
        <w:tab/>
        <w:t>Нехороша Н. Ф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50.</w:t>
        <w:tab/>
        <w:t>Браславська Л. М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51.</w:t>
        <w:tab/>
        <w:t>Багрій В. І.</w:t>
        <w:tab/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52.</w:t>
        <w:tab/>
        <w:t>Рожко Н. М.</w:t>
        <w:tab/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53.</w:t>
        <w:tab/>
        <w:t>Кулінченко М. В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54.</w:t>
        <w:tab/>
        <w:t>Кравцова Н. І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55.</w:t>
        <w:tab/>
        <w:t>Новікова Н. І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56.</w:t>
        <w:tab/>
        <w:t>Сидоренко Н. К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57.</w:t>
        <w:tab/>
        <w:t>Олєйнік Г. І.</w:t>
        <w:tab/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58.</w:t>
        <w:tab/>
        <w:t>Щеглова Л. М.</w:t>
        <w:tab/>
        <w:tab/>
        <w:tab/>
        <w:tab/>
        <w:tab/>
        <w:tab/>
        <w:t>300</w:t>
      </w:r>
    </w:p>
    <w:p>
      <w:pPr>
        <w:pStyle w:val="Normal"/>
        <w:ind w:right="-546" w:hanging="0"/>
        <w:rPr>
          <w:lang w:val="uk-UA"/>
        </w:rPr>
      </w:pPr>
      <w:r>
        <w:rPr>
          <w:lang w:val="uk-UA"/>
        </w:rPr>
        <w:t>59.</w:t>
        <w:tab/>
        <w:t>Самолудченко Г. І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60.</w:t>
        <w:tab/>
        <w:t>Ливицька Т. П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61.</w:t>
        <w:tab/>
        <w:t>Білобородова О. Т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62.</w:t>
        <w:tab/>
        <w:t xml:space="preserve">Горбунов Л. М. 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63.</w:t>
        <w:tab/>
        <w:t>Прасол Л. В.</w:t>
        <w:tab/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64.</w:t>
        <w:tab/>
        <w:t>Минайленко С. В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65.</w:t>
        <w:tab/>
        <w:t xml:space="preserve">Трушкін Д. І. 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66.</w:t>
        <w:tab/>
        <w:t xml:space="preserve">Жепка М. І. </w:t>
        <w:tab/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67.</w:t>
        <w:tab/>
        <w:t>Дишкант Н. А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68.</w:t>
        <w:tab/>
        <w:t xml:space="preserve">Моісеєва Є. М. 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69.</w:t>
        <w:tab/>
        <w:t>Кулачко Т. М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70.</w:t>
        <w:tab/>
        <w:t xml:space="preserve">Токар В. О. </w:t>
        <w:tab/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71.</w:t>
        <w:tab/>
        <w:t>Лисенко Н. І.</w:t>
        <w:tab/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72.</w:t>
        <w:tab/>
        <w:t>Борівська Н. В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73.</w:t>
        <w:tab/>
        <w:t>Бєланова Н. І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74.</w:t>
        <w:tab/>
        <w:t xml:space="preserve">Бондарєва Г. П. 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75.</w:t>
        <w:tab/>
        <w:t>Васильєва Л. М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76.</w:t>
        <w:tab/>
        <w:t>Далевська С. М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77.</w:t>
        <w:tab/>
        <w:t>Авєріна Л. М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78.</w:t>
        <w:tab/>
        <w:t xml:space="preserve">Божко М. А. 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79.</w:t>
        <w:tab/>
        <w:t>Артьомова Г. О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80.</w:t>
        <w:tab/>
        <w:t>Шарун Л. І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81.</w:t>
        <w:tab/>
        <w:t>Горбова Н. В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82.</w:t>
        <w:tab/>
        <w:t>Ліваренко М. Ю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83.</w:t>
        <w:tab/>
        <w:t xml:space="preserve">Букрєєв П. О. 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84.</w:t>
        <w:tab/>
        <w:t>Пушкар Т. М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85.</w:t>
        <w:tab/>
        <w:t>Бабенко В. І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86.</w:t>
        <w:tab/>
        <w:t>Кіценко Л. І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87.</w:t>
        <w:tab/>
        <w:t xml:space="preserve">Манухіна А. А. 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88.</w:t>
        <w:tab/>
        <w:t>Коробєйнікова Н. Д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89.</w:t>
        <w:tab/>
        <w:t>Черник Т. М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90.</w:t>
        <w:tab/>
        <w:t>Старікова М. Д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91.</w:t>
        <w:tab/>
        <w:t>Вільневецька К. А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92.</w:t>
        <w:tab/>
        <w:t>Осмоленко К. О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93.</w:t>
        <w:tab/>
        <w:t>Винокурова М. І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94.</w:t>
        <w:tab/>
        <w:t>Бондарєв А. О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95.</w:t>
        <w:tab/>
        <w:t>Бондарєв О. К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96.</w:t>
        <w:tab/>
        <w:t>Манухін В. В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97.</w:t>
        <w:tab/>
        <w:t xml:space="preserve">Бондарєв В. В. 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98.</w:t>
        <w:tab/>
        <w:t>Дєкін Г. М.</w:t>
        <w:tab/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99.</w:t>
        <w:tab/>
        <w:t>Вінічук Л. М.</w:t>
        <w:tab/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100.</w:t>
        <w:tab/>
        <w:t>Авраменко О. А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101.</w:t>
        <w:tab/>
        <w:t xml:space="preserve">Зінченко Л. І. 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102.</w:t>
        <w:tab/>
        <w:t>Гончарова Н. М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103.</w:t>
        <w:tab/>
        <w:t>Кісурін В. О.</w:t>
        <w:tab/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104.</w:t>
        <w:tab/>
        <w:t xml:space="preserve">Купневич Н. В. 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105.</w:t>
        <w:tab/>
        <w:t>Задонська Т. О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106.</w:t>
        <w:tab/>
        <w:t xml:space="preserve">Сечкін В. В. </w:t>
        <w:tab/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107.</w:t>
        <w:tab/>
        <w:t>Пряник О. В.</w:t>
        <w:tab/>
        <w:tab/>
        <w:tab/>
        <w:tab/>
        <w:t xml:space="preserve">        </w:t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108.</w:t>
        <w:tab/>
        <w:t xml:space="preserve">Бабич Г. О. </w:t>
        <w:tab/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109.</w:t>
        <w:tab/>
        <w:t xml:space="preserve">Цицианідзе Х. Х. 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110.</w:t>
        <w:tab/>
        <w:t>Васильєва Л. М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111.</w:t>
        <w:tab/>
        <w:t>Рудюк З. А.</w:t>
        <w:tab/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112.</w:t>
        <w:tab/>
        <w:t>Попова З. О.</w:t>
        <w:tab/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113.</w:t>
        <w:tab/>
        <w:t>Тєрєнтьєва О. В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114.</w:t>
        <w:tab/>
        <w:t>Ачкасова Л. О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115.</w:t>
        <w:tab/>
        <w:t>Булатова Л. І.</w:t>
        <w:tab/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116.</w:t>
        <w:tab/>
        <w:t>Липка І. П.</w:t>
        <w:tab/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117.</w:t>
        <w:tab/>
        <w:t xml:space="preserve">Тур М. Г. </w:t>
        <w:tab/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118.</w:t>
        <w:tab/>
        <w:t>Сиротін О. В.</w:t>
        <w:tab/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119.</w:t>
        <w:tab/>
        <w:t>Сивка Т. Г.</w:t>
        <w:tab/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120.</w:t>
        <w:tab/>
        <w:t>Пономарьова Н. В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121.</w:t>
        <w:tab/>
        <w:t>Рябоконь О. В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122.</w:t>
        <w:tab/>
        <w:t>Попов В. А.</w:t>
        <w:tab/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123.</w:t>
        <w:tab/>
        <w:t xml:space="preserve">Дуванський М. Х. 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24.</w:t>
        <w:tab/>
        <w:t xml:space="preserve">Нестеренко П. В. 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25.</w:t>
        <w:tab/>
        <w:t>Опальонова В. І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26.</w:t>
        <w:tab/>
        <w:t>Момот О. А.</w:t>
        <w:tab/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27.</w:t>
        <w:tab/>
        <w:t xml:space="preserve">Кісуріна Н. М. 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28.</w:t>
        <w:tab/>
        <w:t>Авраменко В. І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29.</w:t>
        <w:tab/>
        <w:t xml:space="preserve">Нестеренко В. І. 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30.</w:t>
        <w:tab/>
        <w:t>Хорошилова О. О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31.</w:t>
        <w:tab/>
        <w:t xml:space="preserve">Благірєв О. М. 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32.</w:t>
        <w:tab/>
        <w:t>Пічка Н. В.</w:t>
        <w:tab/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33.</w:t>
        <w:tab/>
        <w:t>Камуркіна Л. М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34.</w:t>
        <w:tab/>
        <w:t>Колосова Н. І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35.</w:t>
        <w:tab/>
        <w:t>Письменна В. Б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36.</w:t>
        <w:tab/>
        <w:t xml:space="preserve">Круголь Н. М. 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37.</w:t>
        <w:tab/>
        <w:t xml:space="preserve">Іванов Ю. О. </w:t>
        <w:tab/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38.</w:t>
        <w:tab/>
        <w:t>Рибєнцова З. П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39.</w:t>
        <w:tab/>
        <w:t>Саїк С. М.</w:t>
        <w:tab/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40.</w:t>
        <w:tab/>
        <w:t>Буніна Н. В.</w:t>
        <w:tab/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41.</w:t>
        <w:tab/>
        <w:t>Ялпута Н. Г.</w:t>
        <w:tab/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42.</w:t>
        <w:tab/>
        <w:t>Догадайло М. М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43.</w:t>
        <w:tab/>
        <w:t>Єфіменко О. В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44.</w:t>
        <w:tab/>
        <w:t>Долгополова Г. І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45.</w:t>
        <w:tab/>
        <w:t>Подур’ян М. Д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46.</w:t>
        <w:tab/>
        <w:t>Фаріна В. В.</w:t>
        <w:tab/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47.</w:t>
        <w:tab/>
        <w:t>Дашевський О. І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48.</w:t>
        <w:tab/>
        <w:t>Ужик І. О.</w:t>
        <w:tab/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49.</w:t>
        <w:tab/>
        <w:t>Сєміргєєв М. А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50.</w:t>
        <w:tab/>
        <w:t>Жепка Л.М.</w:t>
        <w:tab/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51.</w:t>
        <w:tab/>
        <w:t>Удянська В. В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52.</w:t>
        <w:tab/>
        <w:t>Лебедкіна Т. Ф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53.</w:t>
        <w:tab/>
        <w:t xml:space="preserve">Конопля З. І. </w:t>
        <w:tab/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54.</w:t>
        <w:tab/>
        <w:t>Кудін О. С.</w:t>
        <w:tab/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55.</w:t>
        <w:tab/>
        <w:t>Непомняща В. М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56.</w:t>
        <w:tab/>
        <w:t>Давидова Н. П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57.</w:t>
        <w:tab/>
        <w:t xml:space="preserve">Цуканов В. С. 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58.</w:t>
        <w:tab/>
        <w:t>Григоренко Н. С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59.</w:t>
        <w:tab/>
        <w:t>Сидоренко О. В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60.</w:t>
        <w:tab/>
        <w:t>Зайцева Л. О.</w:t>
        <w:tab/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61.</w:t>
        <w:tab/>
        <w:t>Кудрявцева І. А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62.</w:t>
        <w:tab/>
        <w:t>Кравцова О. В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63.</w:t>
        <w:tab/>
        <w:t>Соколов Р. А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64.</w:t>
        <w:tab/>
        <w:t>Нестеренко В. К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65.</w:t>
        <w:tab/>
        <w:t xml:space="preserve">Кислюк Л. М. 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166.</w:t>
        <w:tab/>
        <w:t xml:space="preserve">Полупан Д. І. 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167.</w:t>
        <w:tab/>
        <w:t xml:space="preserve">Скурідін Д. В. </w:t>
        <w:tab/>
        <w:tab/>
        <w:tab/>
        <w:tab/>
        <w:tab/>
        <w:tab/>
        <w:t>1500</w:t>
      </w:r>
    </w:p>
    <w:p>
      <w:pPr>
        <w:pStyle w:val="Normal"/>
        <w:ind w:right="-546" w:hanging="0"/>
        <w:rPr>
          <w:lang w:val="uk-UA"/>
        </w:rPr>
      </w:pPr>
      <w:r>
        <w:rPr>
          <w:lang w:val="uk-UA"/>
        </w:rPr>
        <w:t>168.</w:t>
        <w:tab/>
        <w:t>Солов</w:t>
      </w:r>
      <w:r>
        <w:rPr/>
        <w:t>’</w:t>
      </w:r>
      <w:r>
        <w:rPr>
          <w:lang w:val="uk-UA"/>
        </w:rPr>
        <w:t>янова Н.В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169.</w:t>
        <w:tab/>
        <w:t>Удоденко В. Ю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170.</w:t>
        <w:tab/>
        <w:t>Моргунова В. М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171.</w:t>
        <w:tab/>
        <w:t xml:space="preserve">Ющенко Н. І. 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172.</w:t>
        <w:tab/>
        <w:t>Дроздова В. В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173.</w:t>
        <w:tab/>
        <w:t>Чубук А. Г.</w:t>
        <w:tab/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174.</w:t>
        <w:tab/>
        <w:t xml:space="preserve">Крохмаль І. Р. 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175.</w:t>
        <w:tab/>
        <w:t>Токарєва У. В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176.</w:t>
        <w:tab/>
        <w:t>Чорножуков Д. С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77.</w:t>
        <w:tab/>
        <w:t>Хохлова Л. П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78.</w:t>
        <w:tab/>
        <w:t>Хутренко В. В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79.</w:t>
        <w:tab/>
        <w:t>Люцканова Т. М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80.</w:t>
        <w:tab/>
        <w:t>Лаптєва Р. Г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81.</w:t>
        <w:tab/>
        <w:t>Каракуц В. І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82.</w:t>
        <w:tab/>
        <w:t>Скуридіна К. І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83.</w:t>
        <w:tab/>
        <w:t>Соколова Л. Я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84.</w:t>
        <w:tab/>
        <w:t xml:space="preserve">Нижник Ю. А. 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85.</w:t>
        <w:tab/>
        <w:t>Іванюк К. К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86.</w:t>
        <w:tab/>
        <w:t xml:space="preserve">Тютюнник О. С. 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87.</w:t>
        <w:tab/>
        <w:t>Пригода С. А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88.</w:t>
        <w:tab/>
        <w:t>Онищенко Н. І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89.</w:t>
        <w:tab/>
        <w:t xml:space="preserve">Груздов В. П. 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90.</w:t>
        <w:tab/>
        <w:t>Соловйова К. М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91.</w:t>
        <w:tab/>
        <w:t>Клименко В. Г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92.</w:t>
        <w:tab/>
        <w:t>Ерстенюк О. В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93.</w:t>
        <w:tab/>
        <w:t>Соколовська Л. М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94.</w:t>
        <w:tab/>
        <w:t>Сумєц С. Л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95.</w:t>
        <w:tab/>
        <w:t>Барабаш О. В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96.</w:t>
        <w:tab/>
        <w:t>Гильов І. І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97.</w:t>
        <w:tab/>
        <w:t>Гречишкина Т. В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98.</w:t>
        <w:tab/>
        <w:t>Рубан Д. Є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99.</w:t>
        <w:tab/>
        <w:t>Сокорева В. В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00.</w:t>
        <w:tab/>
        <w:t>Гороховатська А. М.</w:t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01.</w:t>
        <w:tab/>
        <w:t xml:space="preserve">Ліляков В. Я. 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02.</w:t>
        <w:tab/>
        <w:t xml:space="preserve">Жерліцин Л. Є. 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03.</w:t>
        <w:tab/>
        <w:t>Чірков О. М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04.</w:t>
        <w:tab/>
        <w:t xml:space="preserve">Нічіпорук А. О. 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05.</w:t>
        <w:tab/>
        <w:t xml:space="preserve">Декіна Л. Г. 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06.</w:t>
        <w:tab/>
        <w:t>Щербак В. П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07.</w:t>
        <w:tab/>
        <w:t>Трухіна Л. В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08.</w:t>
        <w:tab/>
        <w:t>Нікуленко Ю. В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09.</w:t>
        <w:tab/>
        <w:t>Кравцова Г. А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10.</w:t>
        <w:tab/>
        <w:t>Сульдіна В. В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11.</w:t>
        <w:tab/>
        <w:t>Стріжченко Т. М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12.</w:t>
        <w:tab/>
        <w:t>Кваскова І. М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13.</w:t>
        <w:tab/>
        <w:t>Дуднік О. І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14.</w:t>
        <w:tab/>
        <w:t>Чередниченко В. О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15.</w:t>
        <w:tab/>
        <w:t>Моргунов С. В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16.</w:t>
        <w:tab/>
        <w:t>Скурідіна К. О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17.</w:t>
        <w:tab/>
        <w:t xml:space="preserve">Самалюк Л.В. 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18.</w:t>
        <w:tab/>
        <w:t xml:space="preserve">Соколов А. В. 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19.</w:t>
        <w:tab/>
        <w:t xml:space="preserve">Морозовський В. М. </w:t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20.</w:t>
        <w:tab/>
        <w:t xml:space="preserve">Ключка В. М. </w:t>
        <w:tab/>
        <w:tab/>
        <w:tab/>
        <w:tab/>
        <w:tab/>
        <w:tab/>
        <w:t>2500</w:t>
      </w:r>
    </w:p>
    <w:p>
      <w:pPr>
        <w:pStyle w:val="Normal"/>
        <w:ind w:right="-546" w:hanging="0"/>
        <w:rPr/>
      </w:pPr>
      <w:r>
        <w:rPr>
          <w:lang w:val="uk-UA"/>
        </w:rPr>
        <w:t>221.</w:t>
        <w:tab/>
        <w:t xml:space="preserve">Козмін Ю. П. </w:t>
        <w:tab/>
        <w:tab/>
        <w:tab/>
        <w:tab/>
        <w:tab/>
        <w:tab/>
        <w:t>2500</w:t>
      </w:r>
    </w:p>
    <w:p>
      <w:pPr>
        <w:pStyle w:val="Normal"/>
        <w:ind w:right="-546" w:hanging="0"/>
        <w:rPr/>
      </w:pPr>
      <w:r>
        <w:rPr>
          <w:lang w:val="uk-UA"/>
        </w:rPr>
        <w:t>222.</w:t>
        <w:tab/>
        <w:t>Корєнєва Л. М.</w:t>
        <w:tab/>
        <w:tab/>
        <w:tab/>
        <w:tab/>
        <w:tab/>
        <w:tab/>
        <w:t>2500</w:t>
      </w:r>
    </w:p>
    <w:p>
      <w:pPr>
        <w:pStyle w:val="Normal"/>
        <w:ind w:right="-546" w:hanging="0"/>
        <w:rPr/>
      </w:pPr>
      <w:r>
        <w:rPr>
          <w:lang w:val="uk-UA"/>
        </w:rPr>
        <w:t>223.</w:t>
        <w:tab/>
        <w:t>Шовкун А. В.</w:t>
        <w:tab/>
        <w:tab/>
        <w:tab/>
        <w:tab/>
        <w:tab/>
        <w:tab/>
        <w:tab/>
        <w:t>2500</w:t>
      </w:r>
    </w:p>
    <w:p>
      <w:pPr>
        <w:pStyle w:val="Normal"/>
        <w:ind w:right="-546" w:hanging="0"/>
        <w:rPr/>
      </w:pPr>
      <w:r>
        <w:rPr>
          <w:lang w:val="uk-UA"/>
        </w:rPr>
        <w:t>224.</w:t>
        <w:tab/>
        <w:t>Попова А. А.</w:t>
        <w:tab/>
        <w:tab/>
        <w:tab/>
        <w:tab/>
        <w:tab/>
        <w:tab/>
        <w:tab/>
        <w:t>2500</w:t>
      </w:r>
    </w:p>
    <w:p>
      <w:pPr>
        <w:pStyle w:val="Normal"/>
        <w:ind w:right="-546" w:hanging="0"/>
        <w:rPr/>
      </w:pPr>
      <w:r>
        <w:rPr>
          <w:lang w:val="uk-UA"/>
        </w:rPr>
        <w:t>225.</w:t>
        <w:tab/>
        <w:t>Гладка І. І.</w:t>
        <w:tab/>
        <w:tab/>
        <w:tab/>
        <w:tab/>
        <w:tab/>
        <w:tab/>
        <w:tab/>
        <w:t>2500</w:t>
      </w:r>
    </w:p>
    <w:p>
      <w:pPr>
        <w:pStyle w:val="Normal"/>
        <w:ind w:right="-546" w:hanging="0"/>
        <w:rPr/>
      </w:pPr>
      <w:r>
        <w:rPr>
          <w:lang w:val="uk-UA"/>
        </w:rPr>
        <w:t>226.</w:t>
        <w:tab/>
        <w:t>Чіркова К. В.</w:t>
        <w:tab/>
        <w:tab/>
        <w:tab/>
        <w:tab/>
        <w:tab/>
        <w:tab/>
        <w:tab/>
        <w:t>2500</w:t>
      </w:r>
    </w:p>
    <w:p>
      <w:pPr>
        <w:pStyle w:val="Normal"/>
        <w:ind w:right="-546" w:hanging="0"/>
        <w:rPr/>
      </w:pPr>
      <w:r>
        <w:rPr>
          <w:lang w:val="uk-UA"/>
        </w:rPr>
        <w:t>227.</w:t>
        <w:tab/>
        <w:t xml:space="preserve">Зінченко В. Т. </w:t>
        <w:tab/>
        <w:tab/>
        <w:tab/>
        <w:tab/>
        <w:tab/>
        <w:tab/>
        <w:t>2500</w:t>
      </w:r>
    </w:p>
    <w:p>
      <w:pPr>
        <w:pStyle w:val="Normal"/>
        <w:ind w:right="-546" w:hanging="0"/>
        <w:rPr/>
      </w:pPr>
      <w:r>
        <w:rPr>
          <w:lang w:val="uk-UA"/>
        </w:rPr>
        <w:t>228.</w:t>
        <w:tab/>
        <w:t xml:space="preserve">Трухін М. В. </w:t>
        <w:tab/>
        <w:tab/>
        <w:tab/>
        <w:tab/>
        <w:tab/>
        <w:tab/>
        <w:tab/>
        <w:t>2500</w:t>
      </w:r>
    </w:p>
    <w:p>
      <w:pPr>
        <w:pStyle w:val="Normal"/>
        <w:ind w:right="-546" w:hanging="0"/>
        <w:rPr/>
      </w:pPr>
      <w:r>
        <w:rPr>
          <w:lang w:val="uk-UA"/>
        </w:rPr>
        <w:t>229.</w:t>
        <w:tab/>
        <w:t>Теличко А. В.</w:t>
        <w:tab/>
        <w:tab/>
        <w:tab/>
        <w:tab/>
        <w:tab/>
        <w:tab/>
        <w:t>2500</w:t>
      </w:r>
    </w:p>
    <w:p>
      <w:pPr>
        <w:pStyle w:val="Normal"/>
        <w:ind w:right="-546" w:hanging="0"/>
        <w:rPr/>
      </w:pPr>
      <w:r>
        <w:rPr>
          <w:lang w:val="uk-UA"/>
        </w:rPr>
        <w:t>230.</w:t>
        <w:tab/>
        <w:t>Золотих У. П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231.</w:t>
        <w:tab/>
        <w:t>Беседа М. О.</w:t>
        <w:tab/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232.</w:t>
        <w:tab/>
        <w:t>Сєроусова Т. Г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233.</w:t>
        <w:tab/>
        <w:t>Бурлацька О. В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234.</w:t>
        <w:tab/>
        <w:t>Пасічник І. В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235.</w:t>
        <w:tab/>
        <w:t>Пархоменко О. І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236.</w:t>
        <w:tab/>
        <w:t>Юрченко А. М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237.</w:t>
        <w:tab/>
        <w:t>Васьковська Н. В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238.</w:t>
        <w:tab/>
        <w:t>Марченко С. Ф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239.</w:t>
        <w:tab/>
        <w:t>Кунченко О. М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240.</w:t>
        <w:tab/>
        <w:t>Хутренко О. С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241.</w:t>
        <w:tab/>
        <w:t>Солоп М. О.</w:t>
        <w:tab/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242.</w:t>
        <w:tab/>
        <w:t>Попсуй Н. П.</w:t>
        <w:tab/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243.</w:t>
        <w:tab/>
        <w:t>Панькова А. К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244.</w:t>
        <w:tab/>
        <w:t>Юрченко Ю. В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245.</w:t>
        <w:tab/>
        <w:t>Барабаш Н. В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246.</w:t>
        <w:tab/>
        <w:t xml:space="preserve">Чашка Н. І. </w:t>
        <w:tab/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247.</w:t>
        <w:tab/>
        <w:t>Віхрова Н. С.</w:t>
        <w:tab/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248.</w:t>
        <w:tab/>
        <w:t>Герасименко Л. О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249.</w:t>
        <w:tab/>
        <w:t>Пушкін М. І.</w:t>
        <w:tab/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250.</w:t>
        <w:tab/>
        <w:t>Волинська Ю. П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251.</w:t>
        <w:tab/>
        <w:t>Діденко М. С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252.</w:t>
        <w:tab/>
        <w:t>Шитілова Л. П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253.</w:t>
        <w:tab/>
        <w:t>Іщенко Н. А.</w:t>
        <w:tab/>
        <w:tab/>
        <w:tab/>
        <w:tab/>
        <w:tab/>
        <w:tab/>
        <w:tab/>
        <w:t>3500</w:t>
      </w:r>
    </w:p>
    <w:p>
      <w:pPr>
        <w:pStyle w:val="Normal"/>
        <w:ind w:right="-546" w:hanging="0"/>
        <w:rPr/>
      </w:pPr>
      <w:r>
        <w:rPr>
          <w:lang w:val="uk-UA"/>
        </w:rPr>
        <w:t>254.</w:t>
        <w:tab/>
        <w:t>Попов С. В.</w:t>
        <w:tab/>
        <w:tab/>
        <w:tab/>
        <w:tab/>
        <w:tab/>
        <w:tab/>
        <w:tab/>
        <w:t>3500</w:t>
      </w:r>
    </w:p>
    <w:p>
      <w:pPr>
        <w:pStyle w:val="Normal"/>
        <w:ind w:right="-546" w:hanging="0"/>
        <w:rPr/>
      </w:pPr>
      <w:r>
        <w:rPr>
          <w:lang w:val="uk-UA"/>
        </w:rPr>
        <w:t>255.</w:t>
        <w:tab/>
        <w:t>Фоменко Л. В.</w:t>
        <w:tab/>
        <w:tab/>
        <w:tab/>
        <w:tab/>
        <w:tab/>
        <w:tab/>
        <w:t>3500</w:t>
      </w:r>
    </w:p>
    <w:p>
      <w:pPr>
        <w:pStyle w:val="Normal"/>
        <w:ind w:right="-546" w:hanging="0"/>
        <w:rPr/>
      </w:pPr>
      <w:r>
        <w:rPr>
          <w:lang w:val="uk-UA"/>
        </w:rPr>
        <w:t>256.</w:t>
        <w:tab/>
        <w:t>Ляшенко В. В.</w:t>
        <w:tab/>
        <w:tab/>
        <w:tab/>
        <w:tab/>
        <w:tab/>
        <w:tab/>
        <w:t>3500</w:t>
      </w:r>
    </w:p>
    <w:p>
      <w:pPr>
        <w:pStyle w:val="Normal"/>
        <w:ind w:right="-546" w:hanging="0"/>
        <w:rPr/>
      </w:pPr>
      <w:r>
        <w:rPr>
          <w:lang w:val="uk-UA"/>
        </w:rPr>
        <w:t>257.</w:t>
        <w:tab/>
        <w:t>Косенко В. С.</w:t>
        <w:tab/>
        <w:tab/>
        <w:tab/>
        <w:tab/>
        <w:tab/>
        <w:tab/>
        <w:t>3500</w:t>
      </w:r>
    </w:p>
    <w:p>
      <w:pPr>
        <w:pStyle w:val="Normal"/>
        <w:ind w:right="-546" w:hanging="0"/>
        <w:rPr/>
      </w:pPr>
      <w:r>
        <w:rPr>
          <w:lang w:val="uk-UA"/>
        </w:rPr>
        <w:t>258.</w:t>
        <w:tab/>
        <w:t>Пєтухова Л. А.</w:t>
        <w:tab/>
        <w:tab/>
        <w:tab/>
        <w:tab/>
        <w:tab/>
        <w:tab/>
        <w:t>3500</w:t>
      </w:r>
    </w:p>
    <w:p>
      <w:pPr>
        <w:pStyle w:val="Normal"/>
        <w:ind w:right="-546" w:hanging="0"/>
        <w:rPr/>
      </w:pPr>
      <w:r>
        <w:rPr>
          <w:lang w:val="uk-UA"/>
        </w:rPr>
        <w:t>259.</w:t>
        <w:tab/>
        <w:t>Сметанін Л. О.</w:t>
        <w:tab/>
        <w:tab/>
        <w:tab/>
        <w:tab/>
        <w:tab/>
        <w:tab/>
        <w:t>3500</w:t>
      </w:r>
    </w:p>
    <w:p>
      <w:pPr>
        <w:pStyle w:val="Normal"/>
        <w:ind w:right="-546" w:hanging="0"/>
        <w:rPr/>
      </w:pPr>
      <w:r>
        <w:rPr>
          <w:lang w:val="uk-UA"/>
        </w:rPr>
        <w:t>260.</w:t>
        <w:tab/>
        <w:t>Мєзєнцева Т. П.</w:t>
        <w:tab/>
        <w:tab/>
        <w:tab/>
        <w:tab/>
        <w:tab/>
        <w:tab/>
        <w:t>3500</w:t>
      </w:r>
    </w:p>
    <w:p>
      <w:pPr>
        <w:pStyle w:val="Normal"/>
        <w:ind w:right="-546" w:hanging="0"/>
        <w:rPr/>
      </w:pPr>
      <w:r>
        <w:rPr>
          <w:lang w:val="uk-UA"/>
        </w:rPr>
        <w:t>261.</w:t>
        <w:tab/>
        <w:t>Маркович Я. О.</w:t>
        <w:tab/>
        <w:tab/>
        <w:tab/>
        <w:tab/>
        <w:tab/>
        <w:tab/>
        <w:t>3500</w:t>
      </w:r>
    </w:p>
    <w:p>
      <w:pPr>
        <w:pStyle w:val="Normal"/>
        <w:ind w:right="-546" w:hanging="0"/>
        <w:rPr/>
      </w:pPr>
      <w:r>
        <w:rPr>
          <w:lang w:val="uk-UA"/>
        </w:rPr>
        <w:t>262.</w:t>
        <w:tab/>
        <w:t xml:space="preserve">Шакунов М. Г. </w:t>
        <w:tab/>
        <w:tab/>
        <w:tab/>
        <w:tab/>
        <w:tab/>
        <w:tab/>
        <w:t>3500</w:t>
      </w:r>
    </w:p>
    <w:p>
      <w:pPr>
        <w:pStyle w:val="Normal"/>
        <w:ind w:right="-546" w:hanging="0"/>
        <w:rPr/>
      </w:pPr>
      <w:r>
        <w:rPr>
          <w:lang w:val="uk-UA"/>
        </w:rPr>
        <w:t>263.</w:t>
        <w:tab/>
        <w:t>Маслов В. К.</w:t>
        <w:tab/>
        <w:tab/>
        <w:tab/>
        <w:tab/>
        <w:tab/>
        <w:tab/>
        <w:tab/>
        <w:t>3500</w:t>
      </w:r>
    </w:p>
    <w:p>
      <w:pPr>
        <w:pStyle w:val="Normal"/>
        <w:ind w:right="-546" w:hanging="0"/>
        <w:rPr/>
      </w:pPr>
      <w:r>
        <w:rPr>
          <w:lang w:val="uk-UA"/>
        </w:rPr>
        <w:t>264.</w:t>
        <w:tab/>
        <w:t>Агнаєва Н. І.</w:t>
        <w:tab/>
        <w:tab/>
        <w:tab/>
        <w:tab/>
        <w:tab/>
        <w:tab/>
        <w:tab/>
        <w:t>3500</w:t>
      </w:r>
    </w:p>
    <w:p>
      <w:pPr>
        <w:pStyle w:val="Normal"/>
        <w:ind w:right="-546" w:hanging="0"/>
        <w:rPr/>
      </w:pPr>
      <w:r>
        <w:rPr>
          <w:lang w:val="uk-UA"/>
        </w:rPr>
        <w:t>265.</w:t>
        <w:tab/>
        <w:t>Дядик Л. В.</w:t>
        <w:tab/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266.</w:t>
        <w:tab/>
        <w:t>Дедова Г. Д.</w:t>
        <w:tab/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267.</w:t>
        <w:tab/>
        <w:t>Покорна В. М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268.</w:t>
        <w:tab/>
        <w:t>Оніщенко В. М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269.</w:t>
        <w:tab/>
        <w:t>Тіханова Л. О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270.</w:t>
        <w:tab/>
        <w:t>Беседа О. Г.</w:t>
        <w:tab/>
        <w:tab/>
        <w:tab/>
        <w:tab/>
        <w:tab/>
        <w:tab/>
        <w:tab/>
        <w:t>4000</w:t>
      </w:r>
    </w:p>
    <w:p>
      <w:pPr>
        <w:pStyle w:val="Normal"/>
        <w:ind w:right="-546" w:hanging="0"/>
        <w:rPr>
          <w:lang w:val="uk-UA"/>
        </w:rPr>
      </w:pPr>
      <w:r>
        <w:rPr>
          <w:lang w:val="uk-UA"/>
        </w:rPr>
        <w:t>271.</w:t>
        <w:tab/>
        <w:t>Клочко О. Л.</w:t>
        <w:tab/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272.</w:t>
        <w:tab/>
        <w:t>Кузнєцова Г. П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273.</w:t>
        <w:tab/>
        <w:t>Єфімова Т. І.</w:t>
        <w:tab/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274.</w:t>
        <w:tab/>
        <w:t xml:space="preserve">Носов Ю. М. </w:t>
        <w:tab/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275.</w:t>
        <w:tab/>
        <w:t>Ткачова Л. А.</w:t>
        <w:tab/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276.</w:t>
        <w:tab/>
        <w:t>Шматко Л. П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277.</w:t>
        <w:tab/>
        <w:t>Кузьменко М. О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278.</w:t>
        <w:tab/>
        <w:t>Коваль К. О.</w:t>
        <w:tab/>
        <w:tab/>
        <w:tab/>
        <w:tab/>
        <w:tab/>
        <w:tab/>
        <w:tab/>
        <w:t>4000</w:t>
      </w:r>
    </w:p>
    <w:p>
      <w:pPr>
        <w:pStyle w:val="Normal"/>
        <w:ind w:right="-546" w:hanging="0"/>
        <w:rPr>
          <w:lang w:val="uk-UA"/>
        </w:rPr>
      </w:pPr>
      <w:r>
        <w:rPr>
          <w:lang w:val="uk-UA"/>
        </w:rPr>
        <w:t>279.</w:t>
        <w:tab/>
        <w:t xml:space="preserve">Гречішкіна К. П.  </w:t>
        <w:tab/>
        <w:tab/>
        <w:tab/>
        <w:tab/>
        <w:tab/>
        <w:tab/>
        <w:t>4000</w:t>
      </w:r>
    </w:p>
    <w:p>
      <w:pPr>
        <w:pStyle w:val="Normal"/>
        <w:ind w:right="-54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54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ab/>
        <w:tab/>
        <w:tab/>
        <w:tab/>
        <w:t xml:space="preserve">Усього:                                            </w:t>
        <w:tab/>
        <w:tab/>
        <w:t xml:space="preserve">392300       </w:t>
        <w:tab/>
        <w:tab/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-360" w:leader="none"/>
        </w:tabs>
        <w:ind w:lef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УПтаСЗН </w:t>
        <w:tab/>
        <w:tab/>
        <w:tab/>
        <w:tab/>
        <w:tab/>
        <w:tab/>
        <w:tab/>
        <w:t>Н. Васил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ab/>
        <w:tab/>
        <w:tab/>
        <w:t>Ю. 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0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41:00Z</dcterms:created>
  <dc:creator>TRC</dc:creator>
  <dc:description/>
  <cp:keywords/>
  <dc:language>en-US</dc:language>
  <cp:lastModifiedBy>TRC</cp:lastModifiedBy>
  <cp:lastPrinted>2019-05-29T10:40:00Z</cp:lastPrinted>
  <dcterms:modified xsi:type="dcterms:W3CDTF">2019-05-29T07:47:00Z</dcterms:modified>
  <cp:revision>98</cp:revision>
  <dc:subject/>
  <dc:title/>
</cp:coreProperties>
</file>