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4910" w:hanging="0"/>
        <w:jc w:val="both"/>
        <w:rPr>
          <w:szCs w:val="24"/>
        </w:rPr>
      </w:pPr>
      <w:r>
        <w:rPr>
          <w:szCs w:val="24"/>
        </w:rPr>
        <w:t xml:space="preserve">Про надання ГУ ДСНС України у Луганській області містобудівних умов та обмежень для проектування обʼєкта будівництва - будівництво багатоквартирного житлового будинку </w:t>
      </w:r>
      <w:r>
        <w:rPr/>
        <w:t xml:space="preserve">за адресою: </w:t>
      </w:r>
      <w:r>
        <w:rPr>
          <w:szCs w:val="24"/>
        </w:rPr>
        <w:t>м. Сєвєродонецьк, мікрорайон № 84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 31, 59 Закону України “Про місцеве самоврядування в Україні”,          ст.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 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2335 «Про затвердження Порядку пайової участі у розвитку інфраструктури розвитку інфраструктури м.Сєвєродонецька» зі змінами, р</w:t>
      </w:r>
      <w:r>
        <w:rPr>
          <w:szCs w:val="24"/>
        </w:rPr>
        <w:t>озглянувши звернення ГУ ДСНС України у Луганській області від 28.05.2019 про можливість надання містобудівних умов та обмежень для проектування обʼєкта будівництва - будівництво багатоквартирного житлового будинку за адресою: м. Сєвєродонецьк, мікрорайон № 84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витягу з Державного реєстру речових прав на нерухоме майно про реєстрацію іншого речового права від 27.12.2017 № 109244178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витягу з Державного земельного кадастру про земельну ділянку від 07.05.2019 № НВ-4403288952019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головним архітектором Скоріковим Є.В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Головному управлінню Державної служби України з надзвичайних ситуацій у Луганській області містобудівні умови та обмеження для проектування обʼєкта будівництва - будівництво багатоквартирного житлового будинку </w:t>
      </w:r>
      <w:r>
        <w:rPr/>
        <w:t xml:space="preserve">за адресою:                        </w:t>
      </w:r>
      <w:r>
        <w:rPr>
          <w:szCs w:val="24"/>
        </w:rPr>
        <w:t>м. Сєвєродонецьк, мікрорайон № 84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ГУ ДСНС України у Луганській області </w:t>
      </w:r>
      <w:r>
        <w:rPr/>
        <w:t>звернутися до відділу земельних відносин та архітектури департаменту землеустрою, містобудування та архітектурно-будівельного контролю для отримання містобудівних умов та обмежень для проектування обʼєкта будівництва - будівництво багатоквартирного житлового будинку за адресою:                        м. Сєвєродонецьк, мікрорайон № 84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  <w:gridCol w:w="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Тка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ідготував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ступник начальника ВЗВта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партаменту землеустрою, містобудуванн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а архітектурно-будівельного контролю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Тетерят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Журба</w:t>
            </w:r>
          </w:p>
        </w:tc>
      </w:tr>
      <w:tr>
        <w:trPr>
          <w:trHeight w:val="772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ступник міського голови, 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ик ФКМ міської ради                                                         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Ольшанський</w:t>
            </w:r>
          </w:p>
        </w:tc>
      </w:tr>
      <w:tr>
        <w:trPr>
          <w:trHeight w:val="976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департаменту землеустрою,</w:t>
            </w:r>
          </w:p>
          <w:p>
            <w:pPr>
              <w:pStyle w:val="Normal"/>
              <w:rPr/>
            </w:pPr>
            <w:r>
              <w:rPr/>
              <w:t>містобудування та архітектурно-</w:t>
            </w:r>
          </w:p>
          <w:p>
            <w:pPr>
              <w:pStyle w:val="Normal"/>
              <w:rPr/>
            </w:pPr>
            <w:r>
              <w:rPr/>
              <w:t>будівельного контролю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Рудь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Cs w:val="24"/>
              </w:rPr>
              <w:t xml:space="preserve">Начальник відділу з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юридичних та правових питань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.Рудь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03:00Z</dcterms:created>
  <dc:creator>Nil Desperandum</dc:creator>
  <dc:description/>
  <cp:keywords/>
  <dc:language>en-US</dc:language>
  <cp:lastModifiedBy>userZdj933</cp:lastModifiedBy>
  <cp:lastPrinted>2019-05-30T16:30:00Z</cp:lastPrinted>
  <dcterms:modified xsi:type="dcterms:W3CDTF">2019-06-04T12:39:00Z</dcterms:modified>
  <cp:revision>5</cp:revision>
  <dc:subject/>
  <dc:title>СЄВЄРОДОНЕЦЬКА  МІСЬКА РАДА </dc:title>
</cp:coreProperties>
</file>