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30 (тридцяти) дерев  по вул. Першотравнева від вул. Федоренка до бульвару Дружби Народів згідно з актом обстеження зелених  насаджень  від 07.06.2019 р. № 26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начальника УЖКГ міської ради</w:t>
        <w:tab/>
        <w:t>К.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О. Кузьмінов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5:00Z</dcterms:created>
  <dc:creator>user</dc:creator>
  <dc:description/>
  <cp:keywords/>
  <dc:language>en-US</dc:language>
  <cp:lastModifiedBy>Пользователь Windows</cp:lastModifiedBy>
  <cp:lastPrinted>2019-06-07T16:54:00Z</cp:lastPrinted>
  <dcterms:modified xsi:type="dcterms:W3CDTF">2019-06-07T13:55:00Z</dcterms:modified>
  <cp:revision>21</cp:revision>
  <dc:subject/>
  <dc:title>СЄВЄРОДОНЕЦЬКА  МІСЬКА  РАДА</dc:title>
</cp:coreProperties>
</file>