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</w:rPr>
        <w:t>_________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9"/>
          <w:tab w:val="left" w:pos="5376" w:leader="none"/>
          <w:tab w:val="left" w:pos="5592" w:leader="none"/>
          <w:tab w:val="left" w:pos="6480" w:leader="none"/>
        </w:tabs>
        <w:ind w:right="4495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Про  виділення в самостійні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об’єкти </w:t>
      </w:r>
      <w:r>
        <w:rPr>
          <w:sz w:val="24"/>
        </w:rPr>
        <w:t xml:space="preserve">  </w:t>
      </w:r>
      <w:r>
        <w:rPr>
          <w:sz w:val="24"/>
          <w:lang w:val="uk-UA"/>
        </w:rPr>
        <w:t>та  присвоєння адрес  будівлям,</w:t>
      </w:r>
      <w:r>
        <w:rPr>
          <w:sz w:val="24"/>
        </w:rPr>
        <w:t xml:space="preserve"> </w:t>
      </w:r>
      <w:r>
        <w:rPr>
          <w:sz w:val="24"/>
          <w:lang w:val="uk-UA"/>
        </w:rPr>
        <w:t>комплексам будівель, розташованим за адресою: вулиця</w:t>
      </w:r>
      <w:r>
        <w:rPr>
          <w:sz w:val="24"/>
        </w:rPr>
        <w:t xml:space="preserve"> </w:t>
      </w:r>
      <w:r>
        <w:rPr>
          <w:sz w:val="24"/>
          <w:lang w:val="uk-UA"/>
        </w:rPr>
        <w:t>Промислова, 2-У</w:t>
      </w:r>
    </w:p>
    <w:p>
      <w:pPr>
        <w:pStyle w:val="Normal"/>
        <w:tabs>
          <w:tab w:val="clear" w:pos="709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товариства з обмеженою відповідальністю «КУСТОС ІНВЕСТ» про виділення в самостійні об’єкти та присвоєння адрес будівлям</w:t>
      </w:r>
      <w:r>
        <w:rPr>
          <w:sz w:val="24"/>
          <w:szCs w:val="24"/>
        </w:rPr>
        <w:t xml:space="preserve">, комплексам будівель, розташованим </w:t>
      </w:r>
      <w:r>
        <w:rPr>
          <w:sz w:val="24"/>
        </w:rPr>
        <w:t xml:space="preserve">в Луганській області, м. Сєвєродонецьк, вул. Промислова, 2-У, </w:t>
      </w:r>
      <w:r>
        <w:rPr>
          <w:sz w:val="24"/>
          <w:szCs w:val="24"/>
        </w:rPr>
        <w:t xml:space="preserve"> враховуючи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</w:rPr>
        <w:t>Договір оренди зем</w:t>
      </w:r>
      <w:r>
        <w:rPr>
          <w:sz w:val="24"/>
          <w:szCs w:val="24"/>
          <w:lang w:val="uk-UA"/>
        </w:rPr>
        <w:t>лі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44129000000</w:t>
      </w:r>
      <w:r>
        <w:rPr>
          <w:sz w:val="24"/>
          <w:szCs w:val="24"/>
          <w:lang w:val="uk-UA"/>
        </w:rPr>
        <w:t>30020051</w:t>
      </w:r>
      <w:r>
        <w:rPr>
          <w:sz w:val="24"/>
          <w:szCs w:val="24"/>
        </w:rPr>
        <w:t xml:space="preserve"> від 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говір  купівлі-продажу нерухомого майна  ВРА №№ 069411 ,069412, 069413 від 16.07.2010, посвідчений приватним нотаріусом Київського міського нотаріального округу  Швиданенко В.В. (реєстр  № 1088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комплекс будівель,  </w:t>
      </w:r>
      <w:r>
        <w:rPr>
          <w:sz w:val="24"/>
          <w:szCs w:val="24"/>
        </w:rPr>
        <w:t>виготовлений КП «Сєвєродонецьке бюро технічної інвентаризації» від 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11.200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спертний висновок про можливість виділення ТП-12 із будинку компресорної літера «Б-2», та ТП-16 із допоміжного корпусу літера «К-2» в окремі будівлі за адресою: Луганська обл., м. Сєвєродонецьк, вул. Промислова, № 2-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поділу земельної ділянки, розроблений ФОП Яровой Є.В., 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ілити в самостійний об’єкт та надати  комплексу будівель (літ. «Г», «Д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1. Присвоїти адресу комплексу будівель: Луганська область, м.Сєвєродонецьк,  вул. Промислова, № 2-у1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будинку складу (літ. «В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2. Присвоїти адресу будинку складу: Луганська область, м.Сєвєродонецьк,  вул. Промислова, № 2-у2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 надати будинку установки термообезврежування (літ. «Ж,ж»), власником якого є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  2-у3. Присвоїти адресу будинку установки термообезврежування: Луганська область, м.Сєвєродонецьк,  вул. Промислова, № 2-у3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будинку компресорної (літ. «Б-2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4. Присвоїти адресу будинку компресорної: Луганська область, м.Сєвєродонецьк,  вул. Промислова, № 2-у4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комплексу будівель (літ. «А-2-3-4,а», «Р-2», та трансформаторна підстанція №12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  2-у5. Присвоїти адресу комплексу будівель: Луганська область, м.Сєвєродонецьк,  вул.Промислова,  № 2-у5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будинку холодильної установки      (літ. «И-2, Пд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6. Присвоїти адресу будинку холодильної установки  : Луганська область, м.Сєвєродонецьк,  вул. Промислова, № 2-у6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будівлі складу (літ. «П-2,п,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У, </w:t>
      </w:r>
      <w:r>
        <w:rPr>
          <w:sz w:val="24"/>
          <w:szCs w:val="24"/>
          <w:lang w:val="uk-UA"/>
        </w:rPr>
        <w:t>номер 2-у7. Присвоїти адресу будівлі складу: Луганська область, м.Сєвєродонецьк,  вул. Промислова, № 2-у7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комплексу будівель (літ. «Н-1-2,н,н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,н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», «О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8. Присвоїти адресу комплексу будівель: Луганська область, м.Сєвєродонецьк,  вул. Промислова, № 2-у8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комплексу будівель  (літ. « К-2,к,к’», «З», «Л,л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9. Присвоїти адресу комплексу будівель: Луганська область, м.Сєвєродонецьк,  вул. Промислова, № 2-у9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трансформаторній підстанції № 16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У, </w:t>
      </w:r>
      <w:r>
        <w:rPr>
          <w:sz w:val="24"/>
          <w:szCs w:val="24"/>
          <w:lang w:val="uk-UA"/>
        </w:rPr>
        <w:t>номер 2-у10. Присвоїти адресу трансформаторній підстанції № 16: Луганська область, м.Сєвєродонецьк,  вул. Промислова, № 2-у10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ілити в самостійний об’єкт та надати  будинку (літ. «М,м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11. Присвоїти адресу будинку: Луганська область, м.Сєвєродонецьк,  вул. Промислова, № 2-у11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2. Дане рішення  підлягає оприлюдненн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1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их відносин та архітектури,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архітектор</w:t>
        <w:tab/>
        <w:tab/>
        <w:tab/>
        <w:tab/>
        <w:tab/>
        <w:tab/>
        <w:tab/>
        <w:tab/>
        <w:t>Т.Тетерятник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</w:t>
        <w:tab/>
        <w:tab/>
        <w:tab/>
        <w:tab/>
        <w:tab/>
        <w:tab/>
        <w:t>О.Ольшанський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268"/>
      </w:tblGrid>
      <w:tr>
        <w:trPr>
          <w:trHeight w:val="976" w:hRule="atLeast"/>
          <w:cantSplit w:val="true"/>
        </w:trPr>
        <w:tc>
          <w:tcPr>
            <w:tcW w:w="89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департаменту землеустрою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right="-13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ролю                                                                                                      Г.Рудь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right="-13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з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х та правових питань                                                                В.Рудь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14"/>
                <w:szCs w:val="14"/>
              </w:rPr>
              <w:t>Над</w:t>
            </w:r>
            <w:r>
              <w:rPr>
                <w:sz w:val="14"/>
                <w:szCs w:val="14"/>
                <w:lang w:val="uk-UA"/>
              </w:rPr>
              <w:t>ати: ВЗВтаА,  ЦНАП-2 екз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укти тов, герасименко -адреса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7:00Z</dcterms:created>
  <dc:creator>userBut1030</dc:creator>
  <dc:description/>
  <cp:keywords/>
  <dc:language>en-US</dc:language>
  <cp:lastModifiedBy>userBut1030</cp:lastModifiedBy>
  <cp:lastPrinted>2019-06-13T13:36:00Z</cp:lastPrinted>
  <dcterms:modified xsi:type="dcterms:W3CDTF">2019-06-19T06:06:00Z</dcterms:modified>
  <cp:revision>14</cp:revision>
  <dc:subject/>
  <dc:title>СЄВЄРОДОНЕЦЬКА МІСЬКА РАДА</dc:title>
</cp:coreProperties>
</file>