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   »     </w:t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5.06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5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>від “   ”</w:t>
        <w:tab/>
        <w:tab/>
        <w:t xml:space="preserve">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ab/>
        <w:t>Дядюнова Г.С.</w:t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2.</w:t>
        <w:tab/>
        <w:tab/>
        <w:t>Ковальов М.Т.</w:t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3.</w:t>
        <w:tab/>
        <w:tab/>
        <w:t>Єремєєнко Н.К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ab/>
        <w:t>Кокарєва Н.П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ab/>
        <w:t>Кисельов А.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ab/>
        <w:t>Мілованова Т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ab/>
        <w:t>Перебийніс М.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ab/>
        <w:t>Токова Л.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ab/>
        <w:t>Пілюшенко О.В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ab/>
        <w:t>Табатадзе О.С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ab/>
        <w:t>Декіна К.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ab/>
        <w:t>Пасинкова І.І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ab/>
        <w:t>Болдирь М.А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ab/>
        <w:t>Болдирєва Н.М.</w:t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ab/>
        <w:t>Рудий М.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ab/>
        <w:t>Трунова В.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ab/>
        <w:t>Бєрдніков М.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ab/>
        <w:t>Кірейцева Г.О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ab/>
        <w:t>Несмашна Я.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ab/>
        <w:t>Пономарьова Г.І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ab/>
        <w:t>Рибка Л.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ab/>
        <w:t>Солоха Л.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ab/>
        <w:t>Попова М.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ab/>
        <w:t>Васько Н.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ab/>
        <w:t>Ніколенко І.М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ab/>
        <w:t>Білоус О.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ab/>
        <w:t>Заброцька Н.А.</w:t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ab/>
        <w:t>Казачкова В.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ab/>
        <w:t>Глінський О.М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ab/>
        <w:t>Воробйова О.В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ab/>
        <w:t>Черножукова В.О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ab/>
        <w:t>Мухамбетова В.І.</w:t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ab/>
        <w:t>Гавенко В.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ab/>
        <w:t>Соловйов М.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ab/>
        <w:t>Прищепа М.Д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ab/>
        <w:t>Борисенко В.К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ab/>
        <w:t>Запічна В.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ab/>
        <w:t>Мітрохіна А.О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ab/>
        <w:t>Ялпута І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ab/>
        <w:t>Хрипунова Г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ab/>
        <w:t>Птушко В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ab/>
        <w:t>Калашнікова А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ab/>
        <w:t>Долгов О.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ab/>
        <w:t>Зайченко М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ab/>
        <w:t>Радченко О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ab/>
        <w:t>Денисова Г.С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ab/>
        <w:t>Танцюра Л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ab/>
        <w:t>Христенко Л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ab/>
        <w:t>Галгаш Р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ab/>
        <w:t>Адонін О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ab/>
        <w:t>Золотарьова Н.Т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ab/>
        <w:t>Єрьоменко Л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ab/>
        <w:t>Долгова В.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ab/>
        <w:t>Лебєдєв В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ab/>
        <w:t>Черноус Н.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ab/>
        <w:t>Колодєзєва С.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ab/>
        <w:t>Мірзоєва Е.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ab/>
        <w:t>Доморгатова Н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ab/>
        <w:t>Купіна С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ab/>
        <w:t>Горностаєва В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ab/>
        <w:t>Васильченко О.Г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ab/>
        <w:t>Сенецька Л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ab/>
        <w:t>Дорошенко В.П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ab/>
        <w:t>Каленюк О.А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ab/>
        <w:t>Саєнко О.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ab/>
        <w:t>Максимова Л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ab/>
        <w:t>Мохова С.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ab/>
        <w:t>Сметанкіна О.В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ab/>
        <w:t>Матушкіна М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ab/>
        <w:t>Брильова Л.О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ab/>
        <w:t>Кравцова О.М.</w:t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ab/>
        <w:t>Кірсанов А.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ab/>
        <w:t>Кісєль С.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ab/>
        <w:t>Алієв Я.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ab/>
        <w:t>Дерновий В.П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ab/>
        <w:t>Каспаров В.Г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ab/>
        <w:t>Зінченко Г.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ab/>
        <w:t>Кривоніс Л.Ф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ab/>
        <w:t>Васильєва Л.С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ab/>
        <w:t>Солошенко А.А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ab/>
        <w:t>Рубашка І.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ab/>
        <w:t>Маслова Г.Л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ab/>
        <w:t>Гайворонська Л.В.</w:t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ab/>
        <w:t>Ібрагімова С.К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ab/>
        <w:t>Денісенко М.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ab/>
        <w:t>Болото Ю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ab/>
        <w:t>Костюренко О.Ф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ab/>
        <w:t>Соболь С.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ab/>
        <w:t>Прошкіна Л.С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ab/>
        <w:t>Дігтяренко О.І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ab/>
        <w:t>Ткаченко Р.С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ab/>
        <w:t>Гаврікова О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ab/>
        <w:t>Єрьоменко Є.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ab/>
        <w:t>Ільченко Л.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ab/>
        <w:t>Пушкіна І.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ab/>
        <w:t>Рибін В.К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ab/>
        <w:t>Блага В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ab/>
        <w:t>Боровська Г.К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ab/>
        <w:t>Попова К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ab/>
        <w:t>Купіна Л.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ab/>
        <w:t>Руднік Г.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ab/>
        <w:t>Масловська М.А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ab/>
        <w:t>Смаржевська Т.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ab/>
        <w:t>Індюхіна В.П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ab/>
        <w:t>Кочубей Л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ab/>
        <w:t>Мінєєва Г.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ab/>
        <w:t>Москаленко А.С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ab/>
        <w:t>Асєєв Т.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ab/>
        <w:t>Чечоткін В.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ab/>
        <w:t>Саріджа О.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ab/>
        <w:t>Дєточка Н.Ф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ab/>
        <w:t>Костін О.В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ab/>
        <w:t>Шамова Н.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ab/>
        <w:t>Меєрзон В.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ab/>
        <w:t>Деркач В.Ф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ab/>
        <w:t>Лукашова І.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ab/>
        <w:t>Ткаченко А.Р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ab/>
        <w:t>Шакунова Г.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ab/>
        <w:t>Філімонов І.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ab/>
        <w:t>Метьолкіна Л.В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ab/>
        <w:t>Ситнікова А.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ab/>
        <w:t>Мухіна Л.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ab/>
        <w:t>Попов В.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ab/>
        <w:t>Бурлацька Є.І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ab/>
        <w:t>Юрко О.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ab/>
        <w:t>Пинтіков С.Є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ab/>
        <w:t>Величко В.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ab/>
        <w:t>Клімочкіна О.А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ab/>
        <w:t>Польова М.Д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ab/>
        <w:t>Камишан О.М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ab/>
        <w:t>Посохова І.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ab/>
        <w:t>Ситніков П.Г.</w:t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ab/>
        <w:t>Ковган С.Л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ab/>
        <w:t>Сахно І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ab/>
        <w:t>Боярський Д.І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ab/>
        <w:t>Юрко А.М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ab/>
        <w:t>Рослякова Л.А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ab/>
        <w:t>Ільченко А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ab/>
        <w:t>Кравчук Ю.С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ab/>
        <w:t>Величко С.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ab/>
        <w:t>Лисаков В.Г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ab/>
        <w:t>Метьолкін М.В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ab/>
        <w:t>Білоіваненко К. П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ab/>
        <w:t>Крємнев І.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ab/>
        <w:t>Крюк Д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ab/>
        <w:t>Ляшенко І.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ab/>
        <w:t>Кохно І.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ab/>
        <w:t>Лисенко В.С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ab/>
        <w:t>Чурсіна С.М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ab/>
        <w:t>Дєдова Л.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ab/>
        <w:t>Маслова М.П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ab/>
        <w:t>Авілов В.І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ab/>
        <w:t>Ретюнських Г.Ф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ab/>
        <w:t>Прищепа А.П.</w:t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ab/>
        <w:t>Асєєва В.Г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ab/>
        <w:t>Гаєнко А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ab/>
        <w:t>Бут В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ab/>
        <w:t>Купін І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ab/>
        <w:t>Дейнекін С.С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ab/>
        <w:t>Галушка Г. 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ab/>
        <w:t>Погорелова С.І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ab/>
        <w:t>Костюренко В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ab/>
        <w:t>Кравець О.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ab/>
        <w:t>Кукушкіна О.А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ab/>
        <w:t>Череута О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ab/>
        <w:t>Савченко М.Г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ab/>
        <w:t>Носова В.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ab/>
        <w:t>Вербій Ю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ab/>
        <w:t>Шалабонкін В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ab/>
        <w:t>Гречка Н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ab/>
        <w:t>Духанова Ю.М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ab/>
        <w:t>Єфімов А.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ab/>
        <w:t>Тунік С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ab/>
        <w:t>Безсмертний В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ab/>
        <w:t>Потапенко А.О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ab/>
        <w:t>Курпас В.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ab/>
        <w:t>Бондаренко Л.В.</w:t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ab/>
        <w:t>Кравець Т.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ab/>
        <w:t>Тунік Н.Д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ab/>
        <w:t>Кіяшко В.І.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ab/>
        <w:t xml:space="preserve">Усього:                      365000       </w:t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таСЗН </w:t>
        <w:tab/>
        <w:tab/>
        <w:tab/>
        <w:tab/>
        <w:tab/>
        <w:tab/>
        <w:tab/>
        <w:t>Н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TRC</cp:lastModifiedBy>
  <cp:lastPrinted>2019-06-26T09:58:00Z</cp:lastPrinted>
  <dcterms:modified xsi:type="dcterms:W3CDTF">2019-06-26T07:23:00Z</dcterms:modified>
  <cp:revision>148</cp:revision>
  <dc:subject/>
  <dc:title/>
</cp:coreProperties>
</file>