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Мєркур’єву  О.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6.2019 р. № 3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Мєркур’єва О. в Центр надання адміністративних послуг у м. Сєвєродонецьку від 12.06.2019 р. № 43356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Мєркур’єву О. видалення 1 (одного) дерева по вул. Богдана Ліщини, 19 згідно з актом обстеження зелених насаджень від 27.06.2019 р. № 32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ЖКГ міської ради                                                         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598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  <w:tab/>
        <w:t xml:space="preserve">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6-11T09:22:00Z</cp:lastPrinted>
  <dcterms:modified xsi:type="dcterms:W3CDTF">2019-06-27T10:49:00Z</dcterms:modified>
  <cp:revision>75</cp:revision>
  <dc:subject/>
  <dc:title>СЄВЄРОДОНЕЦЬКА  МІСЬКА  РАДА</dc:title>
</cp:coreProperties>
</file>