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____»   _____________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4111" w:leader="none"/>
          <w:tab w:val="left" w:pos="5387" w:leader="none"/>
        </w:tabs>
        <w:ind w:right="4676" w:hanging="0"/>
        <w:jc w:val="both"/>
        <w:rPr>
          <w:lang w:val="uk-UA"/>
        </w:rPr>
      </w:pPr>
      <w:r>
        <w:rPr>
          <w:lang w:val="uk-UA"/>
        </w:rPr>
        <w:t xml:space="preserve">Про надання дозволів ФОП Кірєєнковій Н.М. на розміщення зовнішньої реклами на поверхні стін житлових будинків по вул.. Гагаріна </w:t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 «Про затвердження Порядку   розміщення зовнішньої реклами у місті Сєвєродонецьку в новій редакції», розглянувши заяву фізичної особи-підприємця Кірєєнкової Наталії Миколаївни  в особі Касаткиної Д.А., яка діє на підставі довіреності від 15.05.2019, щодо надання дозволів на розміщення зовнішньої реклами – стендів без освітлення на поверхні стіни житлових будинків у місті Сєвєродонецьку, враховуючи згоду  КП «Житлосервіс «Світанок» (лист №1978 від 27.05.2019)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Дозволити фізичній особі-підприємцю Кірєєнковій Наталії Миколаївні розміщення зовнішньої реклами строком до 31 травня 2024 року. Тип рекламного засобу – стенд без освітлення розміром 0,8м х0,6м на поверхні стін житлових будинків за наступними адреса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1 – 3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2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3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4-а – 3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6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6-а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8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8-а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8-б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10 – 3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10-а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10-б – 6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12 – 3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14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14-а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14-б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18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41 – 3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41-а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43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43-а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>м. Сєвєродонецьк, вул. Гагаріна, буд. №44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45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46 – 2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47 – 3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48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48-а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48-б – 3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50 – 2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51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52 – 2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53 – 3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54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54-а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54-б – 3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>м. Сєвєродонецьк, вул. Гагаріна, буд. №55 – 3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56 – 3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56-а – 3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57 – 3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58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58-а – 3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58-б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59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60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64 – 6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68-а – 8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70-а – 3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70-б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72 – 1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72-а – 6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74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74-а – 6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74-б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76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78 – 6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78-а – 6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80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95 – 6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96-б – 6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101-а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103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104 – 6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>м. Сєвєродонецьк, вул. Гагаріна, буд. №109-а – 10 ш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ФОП Кірєєнковій Н.М. </w:t>
      </w:r>
      <w:r>
        <w:rPr/>
        <w:t>в двотижневий термін укласти з КП «</w:t>
      </w:r>
      <w:r>
        <w:rPr>
          <w:lang w:val="uk-UA"/>
        </w:rPr>
        <w:t xml:space="preserve">Житлосервіс «Світанок» </w:t>
      </w:r>
      <w:r>
        <w:rPr/>
        <w:t xml:space="preserve"> догов</w:t>
      </w:r>
      <w:r>
        <w:rPr>
          <w:lang w:val="uk-UA"/>
        </w:rPr>
        <w:t>ори</w:t>
      </w:r>
      <w:r>
        <w:rPr/>
        <w:t>, в установленому законом порядку</w:t>
      </w:r>
      <w:r>
        <w:rPr>
          <w:lang w:val="uk-UA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, начальника ФКМ міської ради Ольшанського О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18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7230"/>
        <w:gridCol w:w="2268"/>
        <w:gridCol w:w="1109"/>
        <w:gridCol w:w="239"/>
        <w:gridCol w:w="5276"/>
        <w:gridCol w:w="2700"/>
      </w:tblGrid>
      <w:tr>
        <w:trPr>
          <w:trHeight w:val="399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екретар міської ради,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о. міського голов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 Ткачук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готував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  <w:t>Заступник начальника ВЗВтаА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головний архітектор міст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. Тетерятник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годжено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еруючий справами виконкому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Ю. Журба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ФКМ міської рад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 Ольшанський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иректор департаменту землеустрою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тобудування та архітектурно-будівельного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ролю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bCs/>
                <w:lang w:val="uk-UA"/>
              </w:rPr>
              <w:t xml:space="preserve">Начальник відділу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юридичних та правових питан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  <w:t>Г. Ру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lang w:val="uk-UA"/>
              </w:rPr>
              <w:t>В.В. Рудь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60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дати: Департамент землеустрою, містобудування та АБК, ЦНАП – 2екз.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3:51:00Z</dcterms:created>
  <dc:creator>Пащенко</dc:creator>
  <dc:description/>
  <dc:language>en-US</dc:language>
  <cp:lastModifiedBy>userKsr0826</cp:lastModifiedBy>
  <cp:lastPrinted>2019-07-01T15:06:00Z</cp:lastPrinted>
  <dcterms:modified xsi:type="dcterms:W3CDTF">2019-07-01T13:51:00Z</dcterms:modified>
  <cp:revision>2</cp:revision>
  <dc:subject/>
  <dc:title>CЄВЄРОДОНЕЦЬКА  МІСЬКА  РАДА</dc:title>
</cp:coreProperties>
</file>