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вул. Єгорова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Єгорова, буд. №2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Єгорова, буд. №2а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Єгорова, буд. №4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Єгорова, буд. №12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Єгорова, буд. №15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Єгорова, буд. №18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Єгорова, буд. №19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Єгорова, буд. №23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Єгорова, буд. №24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Єгорова, буд. №27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Єгорова, буд. №28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Єгорова, буд. №29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Єгорова, буд. №31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Єгорова, буд. №32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Єгорова, буд. №33 – 4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06:00Z</dcterms:created>
  <dc:creator>Пащенко</dc:creator>
  <dc:description/>
  <cp:keywords/>
  <dc:language>en-US</dc:language>
  <cp:lastModifiedBy>userKsr0826</cp:lastModifiedBy>
  <cp:lastPrinted>2019-05-29T16:06:00Z</cp:lastPrinted>
  <dcterms:modified xsi:type="dcterms:W3CDTF">2019-07-01T10:05:00Z</dcterms:modified>
  <cp:revision>4</cp:revision>
  <dc:subject/>
  <dc:title>CЄВЄРОДОНЕЦЬКА  МІСЬКА  РАДА</dc:title>
</cp:coreProperties>
</file>