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лип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28-й річниці незалежності України»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 грудня 2018 року № 1084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 березня 2019 року № 337, з метою проведення міських заходів, присвячених 28-й річниці незалежності України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28-й річниці незалежності України (Додаток 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28-й річниці незалежності України (Додаток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проведення міських заходів, присвячених 28-й річниці незалежності України (Додаток 3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28-й річниці незалежності України, згідно кошторису відділу культури, у межах передбачених ліміті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о. міського голови                                                                                   В. П. Ткачук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213"/>
      </w:tblGrid>
      <w:tr>
        <w:trPr/>
        <w:tc>
          <w:tcPr>
            <w:tcW w:w="74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13" w:type="dxa"/>
            <w:tcBorders/>
          </w:tcPr>
          <w:p>
            <w:pPr>
              <w:pStyle w:val="Style16"/>
              <w:snapToGrid w:val="false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13" w:type="dxa"/>
            <w:tcBorders/>
          </w:tcPr>
          <w:p>
            <w:pPr>
              <w:pStyle w:val="Style16"/>
              <w:snapToGrid w:val="false"/>
              <w:ind w:left="105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105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2213" w:type="dxa"/>
            <w:tcBorders/>
          </w:tcPr>
          <w:p>
            <w:pPr>
              <w:pStyle w:val="Style16"/>
              <w:snapToGrid w:val="false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2213" w:type="dxa"/>
            <w:tcBorders/>
          </w:tcPr>
          <w:p>
            <w:pPr>
              <w:pStyle w:val="Style16"/>
              <w:snapToGrid w:val="false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Style16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</w:tc>
        <w:tc>
          <w:tcPr>
            <w:tcW w:w="2213" w:type="dxa"/>
            <w:tcBorders/>
          </w:tcPr>
          <w:p>
            <w:pPr>
              <w:pStyle w:val="Style16"/>
              <w:ind w:left="105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 » липня 2019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  щодо  проведення міських заходів, присвячених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-й річниці незалежності України</w:t>
      </w:r>
    </w:p>
    <w:p>
      <w:pPr>
        <w:pStyle w:val="Normal"/>
        <w:ind w:right="141" w:firstLine="42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084"/>
      </w:tblGrid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8084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голова оргкомітету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В.           </w:t>
            </w:r>
          </w:p>
        </w:tc>
        <w:tc>
          <w:tcPr>
            <w:tcW w:w="8084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заступник міського голови, начальник відділу кадрової роботи та з питань</w:t>
            </w:r>
          </w:p>
          <w:p>
            <w:pPr>
              <w:pStyle w:val="22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ужби в органах місцевого самоврядування, співголова оргкомітету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938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нов М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П в місті Сєвєродонецьк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сєльов Д.Ю. і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ман Т.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і завідувач Сєвєродонецької підстанції ЛК ЛПУ СШМД Лисичанської станції швидкої медичної допомог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організаційного відділу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ЖКГ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КЗ «Сєвєродонецька міська бібліотека для юна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Й. Б. Курлата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ванова Н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галерея мистецтв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уханов В.В.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мрай Ю.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ий директор КП «Житлосервіс «Світанок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Ширшиков А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авідувач сектором транспорту та зв’язку Департаменту економ. розвит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ЄАДСС 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липня 2019 року №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28-й річниці незалежності України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5"/>
        <w:gridCol w:w="1701"/>
        <w:gridCol w:w="2410"/>
      </w:tblGrid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/>
            </w:pPr>
            <w:r>
              <w:rPr>
                <w:sz w:val="24"/>
                <w:lang w:val="uk-UA" w:eastAsia="en-US"/>
              </w:rPr>
              <w:t>№</w:t>
            </w:r>
            <w:r>
              <w:rPr>
                <w:sz w:val="24"/>
                <w:lang w:val="uk-UA" w:eastAsia="en-US"/>
              </w:rPr>
              <w:t>з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овести 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16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 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чова Т.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овести роботу по приведенню у зразковий стан вулиць міста, пам’ятників, обелісків, братських мо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олови селищних ра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Організувати звернення до релігійних організацій міста щодо проведення 24 серпня 2019 року молебнів за Україну та місто Сєвєродоне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ділу культури Сєвєродонецької міської ради провести святкові заходи в закладах культури: виставки присвячені 28-й річниці незалежності України, історичні вернісажи, пізнавально - інформаційні інсталяції та ін. (згідно план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 2019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Чуйкова Н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уднєва Н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овальова І.В.</w:t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ділу молоді  та спорту Сєвєродонецької міської ради провести святкові заходи: тенісні турніри, товариськи зустрічі з баскетболу, турніри, велопробіги, товариські зустрічі з футболу між командами міста та ін. (згідно план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 2019 року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1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en-US"/>
              </w:rPr>
              <w:t>Організувати і провести на Площі Перемог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sz w:val="24"/>
                <w:szCs w:val="24"/>
                <w:lang w:val="uk-UA" w:eastAsia="en-US"/>
              </w:rPr>
              <w:t>загальноміські урочисті заходи та святковий концерт: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- Виставка рушників та майстрів ужиткового мистецтва «Уквітчаймо миром Україну»;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виставку робіт художників та майстрів декоративно-ужиткового мистецтва КЗ «Сєвєродонецька галерея мистецтв»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луганських художників та фотохудожників «Краса рідного краю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офіційна частина, урочисте поздоровлення міського голови, представників керівництва Сєвєродонецької  міської ради з нагоди</w:t>
            </w:r>
            <w:r>
              <w:rPr>
                <w:sz w:val="24"/>
                <w:szCs w:val="24"/>
                <w:lang w:val="uk-UA"/>
              </w:rPr>
              <w:t xml:space="preserve"> відзначення 28-ї річниці незалежності України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- Заходи організовані бібліотеками міста Сєвєродонецька (виставки, майстер класи, виставки репортажі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Заходи організовані </w:t>
            </w:r>
            <w:r>
              <w:rPr>
                <w:sz w:val="24"/>
                <w:szCs w:val="24"/>
                <w:lang w:val="uk-UA"/>
              </w:rPr>
              <w:t xml:space="preserve">Галереєю мистецтв (виїзна виставка живопису, графіки та декоративно -ужиткового мистецтва авторів галереї)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концертно-розважальна програма за участю запрошених колективі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 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чова Т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Чуйкова Н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ва І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ванова Н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Шматко Л.Є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Підготувати та організувати  урочисту церемонію нагородження шанованих людей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uk-UA" w:eastAsia="en-US"/>
              </w:rPr>
              <w:t xml:space="preserve">24.08.2019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Організувати придбання квітів та подарунків для урочистого нагородження шанованих людей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Підготувати сценарій святкового концерту  на пл. Перемо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sz w:val="24"/>
                <w:lang w:val="uk-UA" w:eastAsia="en-US"/>
              </w:rPr>
              <w:t>20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Забезпечити монтаж та демонтаж міської сцени та торгівельних будиночків для проведення святкових заходів на пл.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.08.2019 – 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арасов В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охорону міської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 23.08.2019 по 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святкове оформлення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роботу автовишок та автогідропідіймачів для здійснення монтажу  та демонтажу міської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Забезпечити сценічне озвучення та освітлення та </w:t>
            </w:r>
            <w:r>
              <w:rPr>
                <w:sz w:val="24"/>
                <w:szCs w:val="24"/>
                <w:lang w:val="uk-UA"/>
              </w:rPr>
              <w:t>спеціальні ефекти</w:t>
            </w:r>
            <w:r>
              <w:rPr>
                <w:sz w:val="24"/>
                <w:lang w:val="uk-UA" w:eastAsia="en-US"/>
              </w:rPr>
              <w:t xml:space="preserve">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та забезпечити підключення звукового та світлового обладнання, яке задіяне в заходах на сценічних майданчик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лоща Перемо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для забезпечення озвучення святкових заход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ий                                                                                   НДІ ХІММАШ»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зовнішнє освітлення пл. Перемоги  та вулиць міста під час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рганізувати та підготувати урочисте поздоровлення в.о. міського голови з нагоди святкування Дня  незалеж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3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1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.</w:t>
            </w:r>
          </w:p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призи, подарунки та ін. </w:t>
            </w:r>
            <w:r>
              <w:rPr>
                <w:sz w:val="24"/>
                <w:lang w:val="uk-UA" w:eastAsia="en-US"/>
              </w:rPr>
              <w:t>для нагородження учасників та переможців конкурсно-розважальн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идбати предмети, матеріали та ін. для проведення майстер-класів і творчих акцій та і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Чуйкова Н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ва І.В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рганізувати виїзну святкову торгівлю на площі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обстеження території площі Перемоги щодо наявності вибухонебезпечних предм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ранспортні засоби для перекриття транспортного руху під час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Ширшиков А.В.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ерекриття транспортного руху (за узгодженим графіком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роботу служб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spacing w:lineRule="auto" w:line="276"/>
              <w:rPr>
                <w:color w:val="00B05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2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1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рганізувати чергування машини  «пожежної безпеки» та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вантажні перевезення по місту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пасажирські перевезення  учасників святков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 xml:space="preserve">23.08.2019 -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08.2019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Забезпечити роботу фонтанів та воду для </w:t>
            </w:r>
            <w:r>
              <w:rPr>
                <w:sz w:val="24"/>
                <w:szCs w:val="24"/>
                <w:lang w:val="uk-UA"/>
              </w:rPr>
              <w:t>забезпечення спеціальних ефектів (пін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хнічних можливос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площі 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роботу громадських туал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ідготовку, виготовлення та придбання рекламних буклетів та/ або реклами на радіо та сайті Сєвєродон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зміщення рекламних буклетів в міському транспор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</w:t>
            </w:r>
            <w:r>
              <w:rPr>
                <w:sz w:val="24"/>
                <w:lang w:val="uk-UA" w:eastAsia="en-US"/>
              </w:rPr>
              <w:t>28-ї</w:t>
            </w:r>
            <w:r>
              <w:rPr>
                <w:sz w:val="24"/>
                <w:szCs w:val="24"/>
                <w:lang w:val="uk-UA" w:eastAsia="en-US"/>
              </w:rPr>
              <w:t xml:space="preserve"> річниці незалежності України</w:t>
            </w:r>
            <w:r>
              <w:rPr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2019 ро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липня  2019 року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28-ї річниці незалежності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056"/>
        <w:gridCol w:w="150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лата за придбання предметів, матеріалів та ін. для проведення майстер-класів, творчих акцій, конкурсів та флешм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000 грн.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, подарунків та ін. </w:t>
            </w:r>
            <w:r>
              <w:rPr>
                <w:sz w:val="24"/>
                <w:lang w:val="uk-UA"/>
              </w:rPr>
              <w:t>для нагородження учасників і переможців пізнавальних конкурсно-розважальних прогр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5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одарунків для вшанування шанованих людей міста     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 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монтажу та демонтажу міської сцени на пл. Перемоги         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000 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000 грн.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, банерів 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000 грн.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з живих  квітів для поздоровлення шанованих людей міста  та урочистого покладання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святкового заход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озвучення святкового заходу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оботи автовишок та автогідропідіймачив для монтажу та демонтажу міської сцени на пл. Перем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 000 грн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 монтажу та демонтажу торгівельних будиночків на пл. Перемоги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міської сцени на пл. Перемог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рекламу на радіо, телебаченн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спеціальні ефекти (піна)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500 грн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лата за придбання  кавунів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 000,0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Ю. А. Журб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5:00Z</dcterms:created>
  <dc:creator>Administrator</dc:creator>
  <dc:description/>
  <cp:keywords/>
  <dc:language>en-US</dc:language>
  <cp:lastModifiedBy>Татьяна Викторовна</cp:lastModifiedBy>
  <cp:lastPrinted>2019-07-15T15:53:00Z</cp:lastPrinted>
  <dcterms:modified xsi:type="dcterms:W3CDTF">2019-07-15T12:57:00Z</dcterms:modified>
  <cp:revision>22</cp:revision>
  <dc:subject/>
  <dc:title/>
</cp:coreProperties>
</file>