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 _____________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>Про надання дозволів ФОП Кірєєнковій Н.М. на розміщення зовнішньої реклами на поверхні стін житлових будинків по вул. Менделєєва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Менделєєва, буд. №28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Менделєєва, буд. №31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Менделєєва, буд. №32 – 1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Менделєєва, буд. №34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Менделєєва, буд. №35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Менделєєва, буд. №37-а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Менделєєва, буд. №39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Менделєєва, буд. №43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Менделєєва, буд. №45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Менделєєва, буд. №46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Менделєєва, буд. №47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Менделєєва, буд. №50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Менделєєва, буд. №56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>
          <w:lang w:val="uk-UA"/>
        </w:rPr>
      </w:pPr>
      <w:r>
        <w:rPr>
          <w:lang w:val="uk-UA"/>
        </w:rPr>
        <w:t>м. Сєвєродонецьк, вул. Менделєєва, буд. №60 – 2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8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30"/>
        <w:gridCol w:w="2268"/>
        <w:gridCol w:w="1109"/>
        <w:gridCol w:w="239"/>
        <w:gridCol w:w="5276"/>
        <w:gridCol w:w="2700"/>
      </w:tblGrid>
      <w:tr>
        <w:trPr>
          <w:trHeight w:val="399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 Ткачу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Заступник начальника ВЗВта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головний архітектор міс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 Тетерятни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 Журба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ФКМ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 Ольшанський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иректор департаменту землеустрою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тобудування та архітектурно-будівельног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рол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Г. Ру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В. Рудь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дати: Департамент землеустрою, містобудування та АБК, ЦНАП – 2екз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5:16:00Z</dcterms:created>
  <dc:creator>Пащенко</dc:creator>
  <dc:description/>
  <dc:language>en-US</dc:language>
  <cp:lastModifiedBy>userKsr0826</cp:lastModifiedBy>
  <cp:lastPrinted>2019-07-10T12:00:00Z</cp:lastPrinted>
  <dcterms:modified xsi:type="dcterms:W3CDTF">2019-07-17T05:16:00Z</dcterms:modified>
  <cp:revision>2</cp:revision>
  <dc:subject/>
  <dc:title>CЄВЄРОДОНЕЦЬКА  МІСЬКА  РАДА</dc:title>
</cp:coreProperties>
</file>