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з 22 серпня 2019 року до 22 серпня 2020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22"/>
        <w:gridCol w:w="17"/>
        <w:gridCol w:w="222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ЗВта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головний архітектор міста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 Тетерятни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 Журба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чальник ФКМ міської рад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. Ольшанський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Директор департаменту землеустрою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містобудування та архітектурно-будіве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контрол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. Руд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 Рудь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ти: ВЗВтаА, ЦНАП (бульвар Дружби Народів, 32-а) – 2екз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74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96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8:00Z</dcterms:created>
  <dc:creator>Пащенко</dc:creator>
  <dc:description/>
  <dc:language>en-US</dc:language>
  <cp:lastModifiedBy>userKsr0826</cp:lastModifiedBy>
  <cp:lastPrinted>2019-04-11T08:49:00Z</cp:lastPrinted>
  <dcterms:modified xsi:type="dcterms:W3CDTF">2019-07-11T10:58:00Z</dcterms:modified>
  <cp:revision>2</cp:revision>
  <dc:subject/>
  <dc:title>CЄВЄРОДОНЕЦЬКА  МІСЬКА  РАДА</dc:title>
</cp:coreProperties>
</file>