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    МІСЬКА   РАДА</w:t>
      </w:r>
      <w:r>
        <w:rPr>
          <w:b/>
          <w:sz w:val="32"/>
          <w:szCs w:val="32"/>
          <w:lang w:val="uk-UA"/>
        </w:rPr>
        <w:t xml:space="preserve">                   </w:t>
      </w:r>
    </w:p>
    <w:p>
      <w:pPr>
        <w:pStyle w:val="Heading2"/>
        <w:spacing w:lineRule="auto" w:line="480"/>
        <w:ind w:left="142" w:right="424" w:firstLine="425"/>
        <w:rPr>
          <w:sz w:val="28"/>
          <w:szCs w:val="28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</w:rPr>
        <w:t xml:space="preserve">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    » липня 2019 року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 виконкому</w:t>
      </w:r>
    </w:p>
    <w:p>
      <w:pPr>
        <w:pStyle w:val="Normal"/>
        <w:rPr/>
      </w:pPr>
      <w:r>
        <w:rPr>
          <w:sz w:val="24"/>
          <w:szCs w:val="24"/>
          <w:lang w:val="uk-UA"/>
        </w:rPr>
        <w:t>від 28.05.2019 № 637 «Про проведення міських заходів,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свячених </w:t>
      </w:r>
      <w:r>
        <w:rPr>
          <w:rFonts w:cs="Times New Roman" w:ascii="Times New Roman" w:hAnsi="Times New Roman"/>
          <w:bCs/>
          <w:sz w:val="24"/>
          <w:szCs w:val="24"/>
          <w:lang w:val="uk-UA" w:eastAsia="en-US"/>
        </w:rPr>
        <w:t>міському відкритому музичному фестивал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4"/>
        <w:rPr>
          <w:rFonts w:ascii="Times New Roman" w:hAnsi="Times New Roman" w:cs="Times New Roman"/>
          <w:bCs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"</w:t>
      </w:r>
      <w:r>
        <w:rPr>
          <w:rFonts w:cs="Times New Roman" w:ascii="Times New Roman" w:hAnsi="Times New Roman"/>
          <w:sz w:val="24"/>
          <w:szCs w:val="24"/>
          <w:lang w:val="en-US"/>
        </w:rPr>
        <w:t>Peace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ove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ppiness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 (Мир, Любов та Щастя)</w:t>
      </w:r>
      <w:r>
        <w:rPr>
          <w:sz w:val="24"/>
          <w:szCs w:val="24"/>
          <w:lang w:val="uk-UA"/>
        </w:rPr>
        <w:t xml:space="preserve">»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uk-UA" w:eastAsia="en-US"/>
        </w:rPr>
      </w:pPr>
      <w:r>
        <w:rPr>
          <w:rFonts w:cs="Times New Roman"/>
          <w:bCs/>
          <w:sz w:val="24"/>
          <w:szCs w:val="24"/>
          <w:lang w:val="uk-UA" w:eastAsia="en-US"/>
        </w:rPr>
      </w:r>
    </w:p>
    <w:p>
      <w:pPr>
        <w:pStyle w:val="Style14"/>
        <w:rPr/>
      </w:pPr>
      <w:r>
        <w:rPr>
          <w:rFonts w:eastAsia="Calibri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ст.32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ішенням виконавчого комітету від 28 грудня 2019 року № 1084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і змінами від 14.03.2019 № 337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2019 році»,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ішенням виконавчог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омітету від </w:t>
      </w:r>
      <w:r>
        <w:rPr>
          <w:rFonts w:cs="Times New Roman" w:ascii="Times New Roman" w:hAnsi="Times New Roman"/>
          <w:sz w:val="24"/>
          <w:szCs w:val="24"/>
          <w:lang w:val="uk-UA"/>
        </w:rPr>
        <w:t>28 травня 2019 року № 637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роведення міських заходів, присвячених </w:t>
      </w:r>
    </w:p>
    <w:p>
      <w:pPr>
        <w:pStyle w:val="Style14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en-US"/>
        </w:rPr>
        <w:t>міському відкритому музичному фестивал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</w:t>
      </w:r>
      <w:r>
        <w:rPr>
          <w:rFonts w:cs="Times New Roman" w:ascii="Times New Roman" w:hAnsi="Times New Roman"/>
          <w:sz w:val="24"/>
          <w:szCs w:val="24"/>
          <w:lang w:val="en-US"/>
        </w:rPr>
        <w:t>Peace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ove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ppiness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 (Мир, Любов та Щастя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» та у 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>зв’язку з погодними умовам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ком міської ради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зміни до Додатку 2 «План  заходів щодо  проведення міських заходів, присвячених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 w:eastAsia="en-US"/>
        </w:rPr>
        <w:t>міському відкритому музичному фестивалю</w:t>
      </w:r>
      <w:r>
        <w:rPr>
          <w:sz w:val="24"/>
          <w:szCs w:val="24"/>
          <w:lang w:val="uk-UA"/>
        </w:rPr>
        <w:t xml:space="preserve"> "</w:t>
      </w:r>
      <w:r>
        <w:rPr>
          <w:sz w:val="24"/>
          <w:szCs w:val="24"/>
          <w:lang w:val="en-US"/>
        </w:rPr>
        <w:t>Peace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en-US"/>
        </w:rPr>
        <w:t>Love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Happiness</w:t>
      </w:r>
      <w:r>
        <w:rPr>
          <w:sz w:val="24"/>
          <w:szCs w:val="24"/>
          <w:lang w:val="uk-UA"/>
        </w:rPr>
        <w:t xml:space="preserve"> " (Мир, Любов та Щастя)» та викласти його в наступній редакції (Додаток 2)</w:t>
      </w:r>
    </w:p>
    <w:p>
      <w:pPr>
        <w:pStyle w:val="Style14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Дане рішення виконкому підлягає оприлюдненню.</w:t>
      </w:r>
    </w:p>
    <w:p>
      <w:pPr>
        <w:pStyle w:val="Style14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міської ради, начальника відділу кадрової роботи та з питань служби в органах місцевого самоврядування  Степаненко І. В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ind w:firstLine="42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екретар міської ради,</w:t>
      </w:r>
    </w:p>
    <w:p>
      <w:pPr>
        <w:pStyle w:val="Style14"/>
        <w:ind w:firstLine="426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в.о. міського голови                                                                                        В. П. Ткачук 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</w:p>
    <w:tbl>
      <w:tblPr>
        <w:tblW w:w="10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  <w:gridCol w:w="3151"/>
      </w:tblGrid>
      <w:tr>
        <w:trPr/>
        <w:tc>
          <w:tcPr>
            <w:tcW w:w="7425" w:type="dxa"/>
            <w:tcBorders/>
          </w:tcPr>
          <w:p>
            <w:pPr>
              <w:pStyle w:val="Style14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ував:</w:t>
            </w:r>
          </w:p>
          <w:p>
            <w:pPr>
              <w:pStyle w:val="Style14"/>
              <w:ind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культури                                      </w:t>
            </w:r>
          </w:p>
        </w:tc>
        <w:tc>
          <w:tcPr>
            <w:tcW w:w="3151" w:type="dxa"/>
            <w:tcBorders/>
          </w:tcPr>
          <w:p>
            <w:pPr>
              <w:pStyle w:val="Style14"/>
              <w:snapToGrid w:val="false"/>
              <w:ind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ind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 В. Грачова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4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Style14"/>
              <w:ind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еруючий справами виконкому                                                                </w:t>
            </w:r>
          </w:p>
        </w:tc>
        <w:tc>
          <w:tcPr>
            <w:tcW w:w="3151" w:type="dxa"/>
            <w:tcBorders/>
          </w:tcPr>
          <w:p>
            <w:pPr>
              <w:pStyle w:val="Style14"/>
              <w:snapToGrid w:val="false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4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4"/>
              <w:ind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. А. Журба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Style14"/>
              <w:snapToGrid w:val="false"/>
              <w:ind w:left="273"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ind w:left="273"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міського голови,</w:t>
            </w:r>
          </w:p>
          <w:p>
            <w:pPr>
              <w:pStyle w:val="Style14"/>
              <w:ind w:left="273"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кадрової роботи та </w:t>
            </w:r>
          </w:p>
          <w:p>
            <w:pPr>
              <w:pStyle w:val="Style14"/>
              <w:ind w:left="273"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питань служби в органах місцевого</w:t>
            </w:r>
          </w:p>
          <w:p>
            <w:pPr>
              <w:pStyle w:val="Style14"/>
              <w:ind w:left="273"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моврядування </w:t>
            </w:r>
          </w:p>
          <w:p>
            <w:pPr>
              <w:pStyle w:val="Style14"/>
              <w:ind w:left="273"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51" w:type="dxa"/>
            <w:tcBorders/>
          </w:tcPr>
          <w:p>
            <w:pPr>
              <w:pStyle w:val="Style14"/>
              <w:snapToGrid w:val="false"/>
              <w:ind w:left="273"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ind w:left="273"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ind w:left="273"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 В. Степаненко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Style14"/>
              <w:ind w:left="273"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з юридичних та</w:t>
            </w:r>
          </w:p>
          <w:p>
            <w:pPr>
              <w:pStyle w:val="Style14"/>
              <w:ind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вових питань міської ради </w:t>
            </w:r>
          </w:p>
          <w:p>
            <w:pPr>
              <w:pStyle w:val="Style14"/>
              <w:ind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</w:t>
            </w:r>
          </w:p>
          <w:p>
            <w:pPr>
              <w:pStyle w:val="Style14"/>
              <w:ind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ind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ind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51" w:type="dxa"/>
            <w:tcBorders/>
          </w:tcPr>
          <w:p>
            <w:pPr>
              <w:pStyle w:val="Style14"/>
              <w:ind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4"/>
              <w:ind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 В. Рудь</w:t>
            </w:r>
          </w:p>
          <w:p>
            <w:pPr>
              <w:pStyle w:val="Style14"/>
              <w:ind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ind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ind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ind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ind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Spacing"/>
        <w:ind w:left="6372" w:hanging="0"/>
        <w:rPr/>
      </w:pPr>
      <w:r>
        <w:rPr>
          <w:rFonts w:eastAsia="Calibri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 рішення виконкому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«   » липня 2019 року № 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4"/>
          <w:lang w:val="uk-UA"/>
        </w:rPr>
      </w:pPr>
      <w:r>
        <w:rPr>
          <w:sz w:val="24"/>
          <w:lang w:val="uk-UA"/>
        </w:rPr>
        <w:t>ПЛАН  ЗАХОДІВ</w:t>
      </w:r>
    </w:p>
    <w:p>
      <w:pPr>
        <w:pStyle w:val="Normal"/>
        <w:tabs>
          <w:tab w:val="clear" w:pos="708"/>
          <w:tab w:val="left" w:pos="3120" w:leader="none"/>
        </w:tabs>
        <w:jc w:val="center"/>
        <w:rPr/>
      </w:pPr>
      <w:r>
        <w:rPr>
          <w:sz w:val="24"/>
          <w:lang w:val="uk-UA"/>
        </w:rPr>
        <w:t xml:space="preserve">щодо </w:t>
      </w:r>
      <w:r>
        <w:rPr>
          <w:sz w:val="24"/>
          <w:szCs w:val="24"/>
          <w:lang w:val="uk-UA"/>
        </w:rPr>
        <w:t xml:space="preserve"> проведення міських заходів, присвячених </w:t>
      </w:r>
      <w:r>
        <w:rPr>
          <w:bCs/>
          <w:sz w:val="24"/>
          <w:szCs w:val="24"/>
          <w:lang w:val="uk-UA" w:eastAsia="en-US"/>
        </w:rPr>
        <w:t>міському відкритому музичному фестивалю</w:t>
      </w:r>
      <w:r>
        <w:rPr>
          <w:sz w:val="24"/>
          <w:szCs w:val="24"/>
          <w:lang w:val="uk-UA"/>
        </w:rPr>
        <w:t xml:space="preserve"> "</w:t>
      </w:r>
      <w:r>
        <w:rPr>
          <w:sz w:val="24"/>
          <w:szCs w:val="24"/>
        </w:rPr>
        <w:t>Peace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Love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and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Happiness</w:t>
      </w:r>
      <w:r>
        <w:rPr>
          <w:sz w:val="24"/>
          <w:szCs w:val="24"/>
          <w:lang w:val="uk-UA"/>
        </w:rPr>
        <w:t xml:space="preserve"> " (Мир, Любов та Щастя) 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2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100"/>
        <w:gridCol w:w="1934"/>
        <w:gridCol w:w="2410"/>
      </w:tblGrid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/п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азва заходу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Термін викон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ідповідальні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Провести засідання організаційних комітетів за додатковим узгодженням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Степаненко І. В.          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Журба Ю.А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узьмінов О.Ю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члени організац. комітету</w:t>
            </w:r>
          </w:p>
        </w:tc>
      </w:tr>
      <w:tr>
        <w:trPr>
          <w:trHeight w:val="119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Організувати і провести на запасному футбольному полі  «КДЮСШ 1» міський відкритий музичний фестива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ac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v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ppines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" (Мир, Любов та Щастя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: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Степаненко І. В.          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евеселий В. В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безпечити монтаж та демонтаж міської сцени та обладнання для проведення заходів у місцях проведення заходів (за необхідністю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инько О.В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Забезпечити сценічне озвучення, освітлення та спеціальні ефекти для проведення заходів згідно з локаціями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Степаненко І. В.          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инько О.В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Забезпечити встановлення відео-обладнання (екранами та ін)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Степаненко І. В.  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В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Забезпечити охорону міської сцени та торгівельних будиночків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(за узгодженим графіком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евеселий В. 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стіщев О.Є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Свєтов Е.В.         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рганізувати придбання подарунків, призів та ін. для нагородження учасників фестивалю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рачова Т.В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Ульянова С.В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ридбати: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 предмети і матеріали святкову тематичну символіку, банери та ін. для організації заході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рачова Т.В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Ульянова С.В. Гринько О.В. 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безпечити та/або організувати послуги з організації та проведення заходу (організація виступу музичних гуртів та ведучого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Степаненко І. 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рачова Т.В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Ульянова С.В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безпечити та/або організувати послуги оренди обладнання, засобів та ін. для проведення заході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рачова Т.В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Ульянова С.В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Забезпечити прибирання міста для проведення заходів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евеселий В. В Шамрай Ю.І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Забезпечити роботу автовишок та автогідропідіймачів для здійснення монтажу  та демонтажу міської сцени, святкових споруд та торгівельних будиночків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(за узгодженим графіком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Шамрай Ю.І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Шерстюк Д.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Тарасов В.І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В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Подати напругу до сценічних майданчиків для забезпечення озвучення та освітлення святкових заходів: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 в містах проведення заходів згідно з локаціями визначеними організаційним комітето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узьмінов О.Ю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Шерстюк Д.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евеселий В. В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Організувати та забезпечити транспорт для обслуговування святкових заходів: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 вантажні перевезення по місту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- пасажирські перевезення  учасників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Т.В. Ульянова С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безпечити: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- громадський порядок під час та після проведення святкових заходів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(за узгодженим графіком)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 транспортні засоби для перекриття транспортного руху під час проведення святкових заходів (при необхідності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Свєтов Е.В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остіщев О.Є.             Ширшиков А. 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безпечити роботу громадських туалетів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(за узгодженим графіком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евеселий В. В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Шамрай Ю.І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безпечити зовнішнє освітленн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улиць міста під час проведення святкових заході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79" w:hanging="0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до 12.08.2019</w:t>
            </w:r>
          </w:p>
          <w:p>
            <w:pPr>
              <w:pStyle w:val="Style14"/>
              <w:ind w:right="-79" w:hanging="0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(за узгодження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Шерстюк Д.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Шамрай Ю.І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ідготувати та організувати  урочисту церемонію нагородження учасників фестивалю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Степаненко І. 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Т.В. Ульянова С.В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безпечити підготовку, рекламних роликів та рекламної інформації та/або виготовлення і придбання рекламних буклетів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Степаненко І. В.          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Анцупова Г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рачова Т.В. 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рганізувати розміщення рекламних роликів, рекламної інформації на радіо, а також рекламних буклетів на дошках об’яв  та в громадському транспорті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Анцупова Г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Ковалевський А.А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Шамрай Ю.І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Ширшиков А.В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Підготувати перепустки для  вільного пересування службового транспорту та переміщення людей в спеціальній зоні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Журба Ю.А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инничук Т.М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В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рганізувати виїзну святкову торгівлю та розміщення атракціонів (за узгодженим графіком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расюк Т.Г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амишан Д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Підготувати сценарний план проведення святкових заходів 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рачова Т.В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Ульянова С.В. Гринько О.В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евеселий В. В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безпечити обстеження території міст проведення заходів щодо наявності вибухонебезпечних предметів (згідно з локаціями визначеними організаційним комітетом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атасон О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Свєтов Е.В.         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Підготувати та затвердити Фестивальну раду для проведенн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міського відкритого музичного фестивал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ace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ve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appines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" (Мир, Любов та Щастя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Степаненко І. В.          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В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Зібрати заяви від музичних колективів, гуртів та ін. для участі 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міському відкритому музичному фестива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ace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ve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appines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" (Мир, Любов та Щастя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о 18.07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В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Фестивальній раді затвердити заяви від музичних колективів, гуртів та ін. та підготувати черговість виступів для участі 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міському відкритому музичном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ace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ve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appines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" (Мир, Любов та Щастя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о 18.07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Степаненко І. В.          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В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рганізувати придбання канцелярських товарів та дипломі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Ульянова С.В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польовими кухнями для пригощання учасників фестивалю гарячим чаєм і кашою та ін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орягін Ю. А. Катасон О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В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пригощання учасників фестивалю гарячим чаєм і кашою та ін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орягін Ю. А. Грачова Т.В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рганізувати чергування машини  «пожежної безпеки» та «швидкої допомоги» згідно з локаціями визначеними організаційним комітето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ісєльов Д.Ю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Тісман Т.М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Катасон О.В.        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безпечити прибирання міста після проведення святкових заході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Шамрай Ю.І. Невеселий В. В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громадський порядок під час проведення урочистих заходів (за окремим графіком організаційного комітету згідно планів роботи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Свєтов Е.В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остіщев О.Є.             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адіслати листи та телефонограми до: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 ГУНП, УПП, ДПП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 Лисичанської комунальної лікувально-профілактичної установи «СШМД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 міського управління ГУ ДСНС України у Луганській області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Журба Ю.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Анцупова Г.В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рганізувати та розмістити на веб-сайті Сєвєродонецької міської ради та місцевому телебаченні повідомлення про захід (Збір заявок та ін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ace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ve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appines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" (Мир, Любов та Щастя);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дати об’яву в ЗМІ щодо перекриття руху на вулицях міс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липен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019 року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Журба Ю.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Анцупова Г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70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70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709" w:hanging="0"/>
        <w:jc w:val="center"/>
        <w:rPr/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Ю.А. Журба</w:t>
      </w:r>
    </w:p>
    <w:sectPr>
      <w:type w:val="nextPage"/>
      <w:pgSz w:w="11906" w:h="16838"/>
      <w:pgMar w:left="1276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WW8Num2z4">
    <w:name w:val="WW8Num2z4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rFonts w:ascii="Edwardian Script ITC" w:hAnsi="Edwardian Script ITC" w:cs="Edwardian Script ITC"/>
      <w:i/>
    </w:rPr>
  </w:style>
  <w:style w:type="paragraph" w:styleId="21">
    <w:name w:val="Основной текст с отступом 2"/>
    <w:basedOn w:val="Normal"/>
    <w:qFormat/>
    <w:pPr>
      <w:ind w:firstLine="425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05:00Z</dcterms:created>
  <dc:creator>Administrator</dc:creator>
  <dc:description/>
  <cp:keywords/>
  <dc:language>en-US</dc:language>
  <cp:lastModifiedBy>Татьяна Викторовна</cp:lastModifiedBy>
  <cp:lastPrinted>2019-06-20T13:36:00Z</cp:lastPrinted>
  <dcterms:modified xsi:type="dcterms:W3CDTF">2019-07-24T07:16:00Z</dcterms:modified>
  <cp:revision>3</cp:revision>
  <dc:subject/>
  <dc:title/>
</cp:coreProperties>
</file>