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затвердження складу  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рхітектурно-містобудівної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ади м. Сєвєродонец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Керуючись Законом України «Про архітектурну діяльність», відповідно до  «Положення про архітектурно-містобудівну раду м.Сєвєродонецька», затвердженого рішенням виконкому міської ради від 04.10.2011 №1310, «Типового положення про архітектурно-містобудівні ради», затвердженого Наказом Міністерства регіонального розвитку, будівництва та житлово-комунального господарства України  від 07.07.2011 №108, виконком міської ради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Затвердити архітектурно-містобудівну раду м.Сєвєродонецька у склад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336"/>
        <w:gridCol w:w="4592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Голова ради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Тетерятник Таїса Іванівна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начальник відділу містобудування та архітектури департаменту землеустрою, містобудування та архітектури, головний архітектор міста        </w:t>
            </w:r>
          </w:p>
        </w:tc>
      </w:tr>
      <w:tr>
        <w:trPr>
          <w:trHeight w:val="641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Заступник голови ради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Косаріва Юлія Павлівна              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розміщення зовнішньої реклами відділу містобудування та архітектури департаменту землеустрою, містобудування та архітектури</w:t>
            </w:r>
          </w:p>
        </w:tc>
      </w:tr>
      <w:tr>
        <w:trPr>
          <w:trHeight w:val="497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Секретар ради         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Сорокіна Таїсія Миколаї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–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забудови міста та пайової участі відділу містобудування та архітектури департаменту землеустрою, містобудування та архітектури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Члени ради 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стільга Микола Іванович  – головний інженер проекту, ПП фірма «Екса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ик Ірина Юріївна – головний архітектор проекту ПНВКФ «Техносервіс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Дашко Оксана Олексіївна – архітектор, ПАТ «Сєвєродонецький  ОРГХІМ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Нєстєров Володимир Григорович – архітектор, ПП «Мастер-проект»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цев Вадим Олександрович – головний архітектор проекту, ФОП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Ольшанський Олександр Вікторович – заступник  міського голови, начальник ФКМ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>Рудь Гліб Всеволодович – директор департаменту землеустрою, містобудування та архітектур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тапкін  Костянтин Володимирович – заступник начальника Управління ЖКГ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Ларін Андрій Іванович – начальника відділу капітального будівництва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Іщенко Наталія Яківна – старший інспектор з питань містобудування та архітектури відділу містобудування та архітектури департаменту землеустрою, містобудування та архітектур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Грачова Тетяна Вікторівна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депутат міської ради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Бутков Ігор Миколайович 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з питань планування бюджету та фінансів (за згодою).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Рішення виконкому міської ради від 30.01.2019 № 95 «Про затвердження складу архітектурно-містобудівної ради м.Сєвєродонецька» вважати таким, що втратило чинність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. Ткачук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57:00Z</dcterms:created>
  <dc:creator>Спирин</dc:creator>
  <dc:description/>
  <cp:keywords/>
  <dc:language>en-US</dc:language>
  <cp:lastModifiedBy>admin</cp:lastModifiedBy>
  <cp:lastPrinted>2019-08-13T14:58:00Z</cp:lastPrinted>
  <dcterms:modified xsi:type="dcterms:W3CDTF">2019-08-15T08:22:00Z</dcterms:modified>
  <cp:revision>9</cp:revision>
  <dc:subject/>
  <dc:title>               Сєвєродонецька міська Рада народних депутатів</dc:title>
</cp:coreProperties>
</file>