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64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березн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019 року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3.02.2019 № 162 «Про затвердження Положення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свячений  Дню гумору</w:t>
      </w:r>
      <w:r>
        <w:rPr>
          <w:sz w:val="24"/>
          <w:szCs w:val="24"/>
          <w:lang w:val="uk-UA"/>
        </w:rPr>
        <w:t xml:space="preserve">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32, 52, 59 Закону України «Про місцеве самоврядування в Україні», рішенням виконавчого комітету від 28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  рішенням виконавч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тету від </w:t>
      </w:r>
      <w:r>
        <w:rPr>
          <w:rFonts w:cs="Times New Roman" w:ascii="Times New Roman" w:hAnsi="Times New Roman"/>
          <w:sz w:val="24"/>
          <w:szCs w:val="24"/>
          <w:lang w:val="uk-UA"/>
        </w:rPr>
        <w:t>29 січня 2018 року № 1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«Про проведення міських заходів, присвячених Дню гумору», рішенням виконавчого комітету від 13 лютого 2019 року № 161 «Про проведення міських заходів, присвячених Дню гумору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виконавчого комітету від 13 лютого 2019 року № 162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Додатку  «Положення п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ро міський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фестиваль команд КВН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свячений  Дню  гумору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) рішення виконкому 13.02.2019 № 162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 затвердження Положення 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</w:t>
      </w:r>
      <w:r>
        <w:rPr>
          <w:rFonts w:cs="Times New Roman" w:ascii="Times New Roman" w:hAnsi="Times New Roman"/>
          <w:sz w:val="24"/>
          <w:szCs w:val="24"/>
          <w:lang w:val="uk-UA"/>
        </w:rPr>
        <w:t>» та викласти його в наступній редакції (Додаток)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 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5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 В. П. Ткачук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</w:t>
      </w:r>
    </w:p>
    <w:tbl>
      <w:tblPr>
        <w:tblW w:w="10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5"/>
              <w:snapToGrid w:val="false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5"/>
              <w:snapToGrid w:val="false"/>
              <w:ind w:firstLine="34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firstLine="34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5"/>
              <w:snapToGrid w:val="false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5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  <w:p>
            <w:pPr>
              <w:pStyle w:val="Style15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Style15"/>
              <w:snapToGrid w:val="false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Spacing"/>
        <w:ind w:left="6372" w:hanging="0"/>
        <w:rPr/>
      </w:pPr>
      <w:r>
        <w:rPr>
          <w:rFonts w:eastAsia="Calibri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</w:t>
      </w:r>
      <w:r>
        <w:rPr>
          <w:rFonts w:cs="Times New Roman" w:ascii="Times New Roman" w:hAnsi="Times New Roman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sz w:val="24"/>
          <w:szCs w:val="24"/>
          <w:lang w:val="uk-UA"/>
        </w:rPr>
        <w:t>» березня 2019 року №</w:t>
      </w:r>
      <w:r>
        <w:rPr>
          <w:rFonts w:cs="Times New Roman" w:ascii="Times New Roman" w:hAnsi="Times New Roman"/>
          <w:sz w:val="24"/>
          <w:szCs w:val="24"/>
          <w:lang w:val="en-US"/>
        </w:rPr>
        <w:t>26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136"/>
        <w:jc w:val="center"/>
        <w:rPr/>
      </w:pPr>
      <w:r>
        <w:rPr>
          <w:b/>
          <w:kern w:val="2"/>
          <w:sz w:val="28"/>
          <w:szCs w:val="28"/>
          <w:lang w:val="uk-UA"/>
        </w:rPr>
        <w:t>ПОЛОЖЕННЯ</w:t>
      </w:r>
      <w:r>
        <w:rPr>
          <w:kern w:val="2"/>
          <w:sz w:val="24"/>
          <w:szCs w:val="24"/>
          <w:lang w:val="uk-UA"/>
        </w:rPr>
        <w:br/>
      </w:r>
      <w:r>
        <w:rPr>
          <w:b/>
          <w:bCs/>
          <w:kern w:val="2"/>
          <w:sz w:val="24"/>
          <w:szCs w:val="24"/>
          <w:lang w:val="uk-UA"/>
        </w:rPr>
        <w:t xml:space="preserve">про міський відкритий </w:t>
      </w:r>
      <w:r>
        <w:rPr>
          <w:b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b/>
          <w:color w:val="000000"/>
          <w:sz w:val="24"/>
          <w:szCs w:val="24"/>
          <w:lang w:val="uk-UA"/>
        </w:rPr>
        <w:t xml:space="preserve"> команд КВН, присвячений  Дню гумору</w:t>
      </w:r>
      <w:r>
        <w:rPr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Загальні положення, мет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Загальні положення, мета і завдання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  <w:t>фестивал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  Міський відкрит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Клуб веселих та найкмітливіших)  (далі – фестиваль) проводиться за підтримки Сєвєродонецької міської рад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  Міський відкрит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проводиться з метою розвитку дитячого та молодіжного руху КВН в місті, виявлення та підтримки юних обдарувань, їх цілеспрямованого розвитку та організації змістовного дозвілля учнівської молоді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3.  Завданнями міського відкритог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є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ропаганда, популяризація та консолідація дитячого та молодіжного руху КВН в місті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ропаганда та популяризація кращих зразків вітчизняного гумору та сатир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визначення кращих команд КВН міста за номінація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розвиток інтелектуальних здібностей та культури мисленн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створення атмосфери творчості і змагальності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ошук, розвиток і підтримка талановитої, обдарованої учнівської молоді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створення сприятливих умов для прояву та реалізації творчого потенціалу дітей та молоді, організація їх змістовного дозвілл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uk-UA"/>
        </w:rPr>
        <w:t>Координатор заходу - відділ культури Сєвєродонецької міської ради (адреса: Луганська обл., м. Сєвєродонецьк, бульвар Дружби Народів, 32-а, т.  (06452) 4-32-05, +38066087717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5.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та і місце проведення Фестивалю визначається рішенням виконкому «Про проведення міських заходів, присвячених Дню гумору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, присвячений  Дню гумору)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Умови проведення, тема та завдання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     Міський відкрит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проводиться щорічно в квітні місяці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свячений «Дню гумору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 Взяти участь в міському відкритому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жуть команди міста Сєвєродонецьк та інших міст і населених пунктів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 Склад і кількість учасників команд в міському відкритому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обмежена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 Відповідальність Учасників міського відкритог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дотримуватися чистоти, правил техніки безпеки та норм поведінки в місці проведення гр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нести відповідальність за поведінку своїх уболівальникі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нести відповідальність за зміст сценарію (заборона ненормативної лексики, образливих висловлювань та чорного гумору, тощо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5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Закони природи» (2018 – 2019 р.р.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Новий сезон – нові пригоди!» (2019 – 2020 р.р.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7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вдання міського відкритого огляд - ф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естивал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І  зав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 «Візитна картка» («Привітання») - до 5 х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 завдання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«Розминка с залом». – 30с. (на питання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Жарти зачитуються представниками команд по черзі. Журі визначає команду(и), які після кожного кола залишають сцену, або призначають штрафне коло, де команди зачитують ще по 1 жарт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За перемогу в «</w:t>
      </w:r>
      <w:r>
        <w:rPr>
          <w:rFonts w:cs="Times New Roman" w:ascii="Times New Roman" w:hAnsi="Times New Roman"/>
          <w:sz w:val="24"/>
          <w:szCs w:val="24"/>
          <w:lang w:val="uk-UA"/>
        </w:rPr>
        <w:t>Розминка с залом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» команда отримує 1 бал, за друге місце – 0,8 бала, за третє – 0,6 і т.д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І завдання </w:t>
      </w:r>
      <w:r>
        <w:rPr>
          <w:rFonts w:cs="Times New Roman" w:ascii="Times New Roman" w:hAnsi="Times New Roman"/>
          <w:sz w:val="24"/>
          <w:szCs w:val="24"/>
          <w:lang w:val="uk-UA"/>
        </w:rPr>
        <w:t>– Відео-конкурс «Озвучення» - до 3 х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 будь-яка: літературна композиція, міні-вистава, танець, пісня, кліп тощо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ліп передбачає створення командами власного короткометражного відео-сюжету або озвучення змонтованого відеоряду на задану тему та його демонстрацію під час г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авдання є демонстрацією командами сюжетно пов'язаних пісенних та танцювальних пародій, конферансу, жартів, мініатюр тощо на задану тематику).</w:t>
      </w:r>
    </w:p>
    <w:p>
      <w:pPr>
        <w:pStyle w:val="Style15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Команди можу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ристовувати різноманітні засоби сценічної дії: хореографію, вокал, пантоміму, сценічне слово тощо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опускається використання «плюсовок». Музичне оформлення виступів записувати на флеш- кар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USB  та і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8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</w:t>
      </w:r>
      <w:r>
        <w:rPr>
          <w:rFonts w:cs="Times New Roman" w:ascii="Times New Roman" w:hAnsi="Times New Roman"/>
          <w:sz w:val="24"/>
          <w:szCs w:val="24"/>
          <w:lang w:val="uk-UA"/>
        </w:rPr>
        <w:t>естиваль  готується за використанням усіх засобів сценічної дії (хореографії, вокалу, пантоміми, сценічного слова). 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9. Для успішного виступу команд рекомендується показати і розкрити стиль команди, музичне оформлення, навички сценічних жанрів, форму і костюми команд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0. За рішенням оргкомітету міського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огляду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на ІІ етапі проводяться півфінальні ігр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1. Взяти участь в ІІ етапі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міжшкільному)  можуть команди учнів 5-11 класі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2. На  ІІІ етапі міського відкритого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огляд-фестивалю проводиться фінальна гра</w:t>
      </w:r>
      <w:r>
        <w:rPr>
          <w:rFonts w:cs="Times New Roman" w:ascii="Times New Roman" w:hAnsi="Times New Roman"/>
          <w:sz w:val="24"/>
          <w:szCs w:val="24"/>
          <w:lang w:val="uk-UA"/>
        </w:rPr>
        <w:t>. 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3.  До участі у ІІІ етапі допускаються команди-переможці міжшкільних оглядів-фестивалів та </w:t>
      </w:r>
      <w:r>
        <w:rPr>
          <w:rFonts w:cs="Times New Roman" w:ascii="Times New Roman" w:hAnsi="Times New Roman"/>
          <w:sz w:val="24"/>
          <w:lang w:val="uk-UA"/>
        </w:rPr>
        <w:t>команди навчальних і позашкільних навчальних закладів, а також команди професійних і вищих навчальних закладів</w:t>
      </w:r>
      <w:r>
        <w:rPr>
          <w:rFonts w:cs="Times New Roman" w:ascii="Times New Roman" w:hAnsi="Times New Roman"/>
          <w:sz w:val="24"/>
          <w:szCs w:val="24"/>
          <w:lang w:val="uk-UA"/>
        </w:rPr>
        <w:t>,  та інші молодіжні команди міста Сєвєродонецьк та інших міст і населених пункті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4. Склад  журі, програма ІІ та ІІІ етапів огляду-фестивалю визначається на засіданні оргкомітету. 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15. Номінанти визначаються членами журі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І. Учасники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  <w:t>огляд-фестивал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команд КВН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До участі 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фестивал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запрошуються</w:t>
      </w:r>
      <w:r>
        <w:rPr>
          <w:rFonts w:cs="Times New Roman" w:ascii="Times New Roman" w:hAnsi="Times New Roman"/>
          <w:sz w:val="24"/>
          <w:lang w:val="uk-UA"/>
        </w:rPr>
        <w:t xml:space="preserve"> команди середньо-освітніх навчальних закладів (</w:t>
      </w:r>
      <w:r>
        <w:rPr>
          <w:rFonts w:cs="Times New Roman" w:ascii="Times New Roman" w:hAnsi="Times New Roman"/>
          <w:sz w:val="24"/>
          <w:szCs w:val="24"/>
          <w:lang w:val="uk-UA"/>
        </w:rPr>
        <w:t>команди учнів 5-11 класів</w:t>
      </w:r>
      <w:r>
        <w:rPr>
          <w:rFonts w:cs="Times New Roman" w:ascii="Times New Roman" w:hAnsi="Times New Roman"/>
          <w:sz w:val="24"/>
          <w:lang w:val="uk-UA"/>
        </w:rPr>
        <w:t>) і позашкільних навчальних закладів, а також команди професійних і вищих навчальних закладів</w:t>
      </w:r>
      <w:r>
        <w:rPr>
          <w:rFonts w:cs="Times New Roman" w:ascii="Times New Roman" w:hAnsi="Times New Roman"/>
          <w:sz w:val="24"/>
          <w:szCs w:val="24"/>
          <w:lang w:val="uk-UA"/>
        </w:rPr>
        <w:t>,  та інші молодіжні команди міста. 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3.2. Для участі в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фестивал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а-претендент подає до відповідного оргкомітету заявку за формою, наведеною у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Додат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 цього Поло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бо за посилання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docs.google.com/forms/d/e/1FAIpQLSfUC2ING5witTxKDawJ8Lq29VNdnUbqjaUpt1ZdigUBpevAyQ/viewform?usp=sf_link</w:t>
        </w:r>
      </w:hyperlink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не пізніше ніж за 10 робочих днів до початку </w:t>
      </w:r>
      <w:r>
        <w:rPr>
          <w:rFonts w:cs="Times New Roman" w:ascii="Times New Roman" w:hAnsi="Times New Roman"/>
          <w:sz w:val="24"/>
          <w:szCs w:val="24"/>
          <w:lang w:val="uk-UA"/>
        </w:rPr>
        <w:t>ІІІ етап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фестивалю (остання дата подання заявки у 2019 році – 29 березня 2019р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3.3. У ході проведення конкурсу обробка персональних даних учасників здійснюється з урахуванням вимог Закону України «Про захист персональних даних»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Критерії оцінювання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естивалю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цінювання виступів команд здійснюється за відповідними критері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дотримання регламенту виступ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оригінальний творчий пошу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гумор, дотепність, винахідливіст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музичний, артистизм, сценічний культурний рівень (культура мови, поведінка на сцені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Оцінювання виступів команди за кожен конкурс журі  визначає окремою системою (мінімум 7 балів - максимум 10 балів), крім конкурсу «Розминка с залом», з подальшим виведенням середнього бала, а кількість балів, набраних командами, оголошується після кожного конкурсу. Сума середніх балів за всі конкурси є оцінкою виступу команди у грі та заноситься до рейтингової таблиці. 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Допускається використання «плюсовок». Музичне оформлення виступів записувати на флеш кар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USB  та ін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Визначення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еможц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а номінантів міського відкритого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естивал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1. Для організації т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створюються відповідний організаційний комітет, а для визначення номінантів – журі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2. Журі 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рмується в кількості не менше 5 осіб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3. Визначення номінантів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здійснює компетентне журі та редактори, персональний склад якого формується з числа працівників освіти, культури, у справах сім’ї та молоді Сєвєродонецької міської ради, з представників Сєвєродонецької міської ради, представників громадськості, які мають досвід у проведенні або участі КВН.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4. Рішення журі за результатам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оформляється протоколом. 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Нагородження учасників міського відкритого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естивал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1. Команди – учасники міського відкритог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нагороджуються дипломами, кубками та подарунками,  керівники команд і організатори – грамотами Сєвєродонецької міської Ради та грамотами відділу культури та/або освіти Сєвєродонецької міської ради. 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2. Команди-переможниці ІІ етапу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 xml:space="preserve"> огляд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івфінальної ігри) нагороджуються дипломами  І, ІІ, ІІІ ступенів, керівники команд і організатори – грамотами Сєвєродонецької міської Ради, а кращі виконавці – грамотами відділу культури та/або освіти Сєвєродонецької міської рад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3. Команди-переможниці ІІІ етапу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 xml:space="preserve"> огляд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городжуються дипломами  І, ІІ, ІІІ ступенів, керівники команд і організатори – грамотами Сєвєродонецької міської Ради, а кращі виконавці – грамотами відділу культури та/або освіти Сєвєродонецької міської рад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4. Команди - учасник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також можуть нагороджуватись за номінаці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Приз глядацьких симпатій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артист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креатив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гуморист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 «Найпозитив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муз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друж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весел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згуртова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яскрав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сміливіша команда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 «Найдивовижніша команда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5. Команди-переможниці  та команди - учасник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можуть бути нагороджені призами та/або подарунк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ІІ. Фінансове забезпечення та висвітлення ходу огляду-фестивалю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1.  Фінансування видатків н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здійснюється відповідно до кошторису, також можуть бути залучені кошти та благодійна допомога що не заперечить чинному законодавству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  Результати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висвітлюються у місцевих засобах масової інформації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b/>
          <w:b/>
        </w:rPr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даток</w:t>
        <w:br/>
        <w:t xml:space="preserve"> 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caps/>
          <w:sz w:val="18"/>
          <w:szCs w:val="18"/>
          <w:lang w:val="uk-UA"/>
        </w:rPr>
      </w:pPr>
      <w:r>
        <w:rPr>
          <w:rFonts w:cs="Arial" w:ascii="Arial" w:hAnsi="Arial"/>
          <w:b/>
          <w:bCs/>
          <w:caps/>
          <w:sz w:val="18"/>
          <w:szCs w:val="18"/>
          <w:lang w:val="uk-UA"/>
        </w:rPr>
        <w:t> </w:t>
      </w:r>
    </w:p>
    <w:tbl>
      <w:tblPr>
        <w:tblW w:w="101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21"/>
        <w:gridCol w:w="1935"/>
        <w:gridCol w:w="2225"/>
        <w:gridCol w:w="2696"/>
        <w:gridCol w:w="40"/>
      </w:tblGrid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КА НА УЧАСТЬ</w:t>
              <w:br/>
              <w:t>у міському фестивалі-огляді команд КВН,</w:t>
              <w:br/>
              <w:t>присвяченому Дню гумор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 ____________________________________________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(повна назва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формація про команду:</w:t>
            </w: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Місто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/>
              </w:rPr>
              <w:t>Установа</w:t>
            </w:r>
            <w:r>
              <w:rPr>
                <w:sz w:val="28"/>
                <w:szCs w:val="28"/>
                <w:lang w:val="uk-UA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(повна назв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ind w:right="-208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-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ind w:right="-208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ерівник(и) команди КВН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ізвище, ім'я,</w:t>
              <w:br/>
              <w:t>по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батькові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овий телефон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більний</w:t>
              <w:br/>
              <w:t>телефон</w:t>
            </w:r>
          </w:p>
        </w:tc>
        <w:tc>
          <w:tcPr>
            <w:tcW w:w="27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</w:tr>
      <w:tr>
        <w:trPr>
          <w:trHeight w:val="664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7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right="-2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.І.Б.(повністю) капітана команди _______________________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right="-262" w:hanging="0"/>
              <w:rPr>
                <w:lang w:val="uk-UA"/>
              </w:rPr>
            </w:pPr>
            <w:r>
              <w:rPr>
                <w:lang w:val="uk-UA"/>
              </w:rPr>
              <w:t xml:space="preserve"> 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писок учасників команди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'я,</w:t>
              <w:br/>
              <w:t>по батькові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родження</w:t>
            </w:r>
          </w:p>
        </w:tc>
        <w:tc>
          <w:tcPr>
            <w:tcW w:w="4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а (навчальний заклад, організація, підприємство)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ind w:right="-2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280" w:after="280"/>
        <w:ind w:right="-208" w:hanging="0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Технічні засоби та обладн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lang w:val="uk-UA"/>
        </w:rPr>
        <w:t> </w:t>
      </w:r>
      <w:r>
        <w:rPr>
          <w:i/>
          <w:iCs/>
          <w:sz w:val="28"/>
          <w:szCs w:val="28"/>
          <w:lang w:val="uk-UA"/>
        </w:rPr>
        <w:t>(перелік)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spacing w:before="280" w:after="280"/>
        <w:ind w:right="-2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4382"/>
        <w:gridCol w:w="4090"/>
      </w:tblGrid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ind w:right="-2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ind w:right="-208" w:hanging="0"/>
              <w:rPr>
                <w:i/>
                <w:i/>
                <w:iCs/>
                <w:color w:val="52596F"/>
                <w:lang w:val="uk-UA"/>
              </w:rPr>
            </w:pPr>
            <w:r>
              <w:rPr>
                <w:i/>
                <w:iCs/>
                <w:color w:val="52596F"/>
                <w:lang w:val="uk-UA"/>
              </w:rPr>
              <w:t>М.П.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i/>
                <w:i/>
                <w:iCs/>
                <w:color w:val="52596F"/>
                <w:lang w:val="uk-UA"/>
              </w:rPr>
            </w:pPr>
            <w:r>
              <w:rPr>
                <w:i/>
                <w:iCs/>
                <w:color w:val="52596F"/>
                <w:lang w:val="uk-UA"/>
              </w:rPr>
              <w:t>(підпис директора та/або уповноваженої особи)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i/>
                <w:i/>
                <w:iCs/>
                <w:color w:val="52596F"/>
                <w:lang w:val="uk-UA"/>
              </w:rPr>
            </w:pPr>
            <w:r>
              <w:rPr>
                <w:i/>
                <w:iCs/>
                <w:color w:val="52596F"/>
                <w:lang w:val="uk-UA"/>
              </w:rPr>
              <w:t>(прізвище,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fUC2ING5witTxKDawJ8Lq29VNdnUbqjaUpt1ZdigUBpevAyQ/viewform?usp=sf_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17:00Z</dcterms:created>
  <dc:creator>Administrator</dc:creator>
  <dc:description/>
  <cp:keywords/>
  <dc:language>en-US</dc:language>
  <cp:lastModifiedBy>userBur0806</cp:lastModifiedBy>
  <cp:lastPrinted>2019-03-04T12:51:00Z</cp:lastPrinted>
  <dcterms:modified xsi:type="dcterms:W3CDTF">2019-03-05T12:54:00Z</dcterms:modified>
  <cp:revision>11</cp:revision>
  <dc:subject/>
  <dc:title/>
</cp:coreProperties>
</file>