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</w:t>
      </w:r>
      <w:r>
        <w:rPr>
          <w:b/>
          <w:sz w:val="28"/>
          <w:szCs w:val="28"/>
          <w:lang w:val="en-US"/>
        </w:rPr>
        <w:t xml:space="preserve"> 59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</w:t>
      </w:r>
      <w:r>
        <w:rPr>
          <w:lang w:val="en-US"/>
        </w:rPr>
        <w:t xml:space="preserve"> 10 </w:t>
      </w:r>
      <w:r>
        <w:rPr>
          <w:lang w:val="uk-UA"/>
        </w:rPr>
        <w:t>»</w:t>
      </w:r>
      <w:r>
        <w:rPr>
          <w:lang w:val="en-US"/>
        </w:rPr>
        <w:t xml:space="preserve">  травня</w:t>
      </w:r>
      <w:r>
        <w:rPr/>
        <w:t xml:space="preserve">  </w:t>
      </w:r>
      <w:r>
        <w:rPr>
          <w:lang w:val="uk-UA"/>
        </w:rPr>
        <w:t>2019 р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ідготовку житлового фонду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’єктів соцкультпобуту та інженер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унікацій міста до роботи в </w:t>
      </w:r>
    </w:p>
    <w:p>
      <w:pPr>
        <w:pStyle w:val="Normal"/>
        <w:jc w:val="both"/>
        <w:rPr/>
      </w:pPr>
      <w:r>
        <w:rPr>
          <w:lang w:val="uk-UA"/>
        </w:rPr>
        <w:t>осінньо-зимовий період 2019-2020 рок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Керуючись статтею 30 Закону України «Про місцеве самоврядування в Україні», відповідно до наказу Міністерства палива та енергетики України та Міністерства з питань житлово-комунального господарства України від 10.12.2008 р. № 620/378 «Про затвердження Правил підготовки теплових господарств до опалювального періоду», з метою своєчасної і якісної підготовки житлово-комунального господарства та об’єктів соціального призначення до роботи в осінньо-зимовий період 2019-2020 років і сталого проходження опалювального сезону, виконком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/>
      </w:pPr>
      <w:r>
        <w:rPr>
          <w:b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твердити склад Штабу з контролю за ходом виконання «Заходів з підготовки житлового фонду, об’єктів соцкультпобуту та інженерних комунікацій міста до роботи в осінньо-зимовий період 2019-2020 рр.» (Додаток 1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Затвердити «Заходи з підготовки житлового фонду, об’єктів соцкультпобуту та інженерних комунікацій міста до роботи в осінньо-зимовий період 2019-2020 рр.» (Додаток 2).</w:t>
      </w:r>
    </w:p>
    <w:p>
      <w:pPr>
        <w:pStyle w:val="Normal"/>
        <w:ind w:right="-82" w:hanging="0"/>
        <w:jc w:val="both"/>
        <w:rPr/>
      </w:pPr>
      <w:r>
        <w:rPr>
          <w:lang w:val="uk-UA"/>
        </w:rPr>
        <w:tab/>
        <w:t>3. Зняти з контролю рішення виконкому Сєвєродонецької міської ради від     18.05.2018 р. № 306 «Про підготовку житлового фонду, об’єктів соцкультпобуту та інженерних комунікацій міста до роботи в зимовий період 2018-2019 років», як таке що втратило чинність.</w:t>
      </w:r>
    </w:p>
    <w:p>
      <w:pPr>
        <w:pStyle w:val="Normal"/>
        <w:ind w:right="-82" w:hanging="0"/>
        <w:jc w:val="both"/>
        <w:rPr/>
      </w:pPr>
      <w:r>
        <w:rPr>
          <w:lang w:val="uk-UA"/>
        </w:rPr>
        <w:tab/>
        <w:t>4. Дане рішення підлягає оприлюдненню.</w:t>
      </w:r>
    </w:p>
    <w:p>
      <w:pPr>
        <w:pStyle w:val="Normal"/>
        <w:ind w:right="-82" w:hanging="0"/>
        <w:jc w:val="both"/>
        <w:rPr>
          <w:lang w:val="uk-UA"/>
        </w:rPr>
      </w:pPr>
      <w:r>
        <w:rPr>
          <w:lang w:val="uk-UA"/>
        </w:rPr>
        <w:tab/>
        <w:t>5. Контроль за виконанням рішення покласти на заступника міського голови    Пригебу Г.</w:t>
      </w:r>
    </w:p>
    <w:p>
      <w:pPr>
        <w:pStyle w:val="Normal"/>
        <w:ind w:right="-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, 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>Додаток 1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 xml:space="preserve">до рішення виконкому </w:t>
      </w:r>
    </w:p>
    <w:p>
      <w:pPr>
        <w:pStyle w:val="Style18"/>
        <w:rPr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</w:r>
      <w:r>
        <w:rPr>
          <w:lang w:val="uk-UA"/>
        </w:rPr>
        <w:t>від «10» травня 2019 р. № 597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rPr/>
      </w:pPr>
      <w:r>
        <w:rPr/>
        <w:t>СКЛАД   ШТАБ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 контролю за ходом виконання </w:t>
      </w:r>
    </w:p>
    <w:p>
      <w:pPr>
        <w:pStyle w:val="Normal"/>
        <w:jc w:val="center"/>
        <w:rPr/>
      </w:pPr>
      <w:r>
        <w:rPr>
          <w:b/>
          <w:lang w:val="uk-UA"/>
        </w:rPr>
        <w:t>«Заходів з підготовки житлового фонду, об’єктів соцкультпобуту та інженерних комунікацій міста до роботи в осінньо-зимовий період 2019-2020 рр.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игеба Г.</w:t>
        <w:tab/>
        <w:tab/>
        <w:tab/>
        <w:t>- заступник міського голови, голова штабу;</w:t>
      </w:r>
    </w:p>
    <w:p>
      <w:pPr>
        <w:pStyle w:val="Normal"/>
        <w:jc w:val="both"/>
        <w:rPr/>
      </w:pPr>
      <w:r>
        <w:rPr>
          <w:lang w:val="uk-UA"/>
        </w:rPr>
        <w:t xml:space="preserve">Ковалевський А. </w:t>
        <w:tab/>
        <w:tab/>
        <w:t xml:space="preserve">- начальник Управління ЖКГ міської ради, 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>заступник голови штабу;</w:t>
      </w:r>
    </w:p>
    <w:p>
      <w:pPr>
        <w:pStyle w:val="Normal"/>
        <w:jc w:val="both"/>
        <w:rPr/>
      </w:pPr>
      <w:r>
        <w:rPr>
          <w:lang w:val="uk-UA"/>
        </w:rPr>
        <w:t>Ананьєва Г.</w:t>
        <w:tab/>
        <w:tab/>
        <w:tab/>
        <w:t xml:space="preserve">- заступник начальника відділу ЖКГ Управління ЖКГ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>міської ради, секретар штаб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лени штабу:</w:t>
        <w:tab/>
      </w:r>
    </w:p>
    <w:p>
      <w:pPr>
        <w:pStyle w:val="Normal"/>
        <w:jc w:val="both"/>
        <w:rPr/>
      </w:pPr>
      <w:r>
        <w:rPr>
          <w:lang w:val="uk-UA"/>
        </w:rPr>
        <w:t>Потапкін К.</w:t>
        <w:tab/>
        <w:tab/>
        <w:tab/>
        <w:t>- заступник начальника Управління ЖКГ міської ради;</w:t>
      </w:r>
    </w:p>
    <w:p>
      <w:pPr>
        <w:pStyle w:val="Normal"/>
        <w:jc w:val="both"/>
        <w:rPr/>
      </w:pPr>
      <w:r>
        <w:rPr>
          <w:lang w:val="uk-UA"/>
        </w:rPr>
        <w:t>Харченко М.</w:t>
        <w:tab/>
        <w:tab/>
        <w:tab/>
        <w:t xml:space="preserve">- начальник відділу ЖКГ Управління ЖКГ міської ради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Шевченко В.</w:t>
        <w:tab/>
        <w:tab/>
        <w:tab/>
        <w:t xml:space="preserve">- головний спеціаліст відділу безпеки середовища </w:t>
        <w:tab/>
        <w:tab/>
        <w:tab/>
        <w:tab/>
        <w:tab/>
        <w:tab/>
        <w:t>життєдіяльності Головного управління Держпродспоживслужби</w:t>
        <w:tab/>
        <w:tab/>
        <w:tab/>
        <w:tab/>
        <w:t>у Луганській області (за згодою);</w:t>
      </w:r>
    </w:p>
    <w:p>
      <w:pPr>
        <w:pStyle w:val="Normal"/>
        <w:jc w:val="both"/>
        <w:rPr/>
      </w:pPr>
      <w:r>
        <w:rPr>
          <w:lang w:val="uk-UA"/>
        </w:rPr>
        <w:t>Жукова О.</w:t>
        <w:tab/>
        <w:tab/>
        <w:tab/>
        <w:t>- старший державний інспектор з енергетич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>нагляду Сєвєродонецького відділення інспек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>Держенергонагляду у Луганській області (за згодою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/>
          <w:color w:val="000000"/>
          <w:lang w:val="uk-UA"/>
        </w:rPr>
        <w:t xml:space="preserve">Керуючий справами виконкому </w:t>
        <w:tab/>
        <w:tab/>
        <w:tab/>
        <w:tab/>
        <w:tab/>
        <w:t>Ю. Журб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72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20" w:hanging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20" w:hanging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20" w:hanging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20" w:hanging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20" w:hanging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20" w:hanging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20" w:hanging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20" w:hanging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20" w:hanging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20" w:hanging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20" w:hanging="720"/>
        <w:rPr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</w:r>
      <w:r>
        <w:rPr>
          <w:lang w:val="uk-UA"/>
        </w:rPr>
        <w:t>Додаток 2</w:t>
      </w:r>
    </w:p>
    <w:p>
      <w:pPr>
        <w:pStyle w:val="Style18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до рішення виконкому </w:t>
      </w:r>
    </w:p>
    <w:p>
      <w:pPr>
        <w:pStyle w:val="Style18"/>
        <w:rPr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</w:r>
      <w:r>
        <w:rPr>
          <w:lang w:val="uk-UA"/>
        </w:rPr>
        <w:t>від «10» травня 2019 р. № 597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 А Х О Д 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підготовки житлового фонду, об’єктів соцкультпобуту та інженерних комунікацій міста до роботи в осінньо-зимовий період 2019-2020 рр.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Термін виконання квітень-вересень 2019 року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4250"/>
        <w:gridCol w:w="1420"/>
        <w:gridCol w:w="1420"/>
        <w:gridCol w:w="1843"/>
      </w:tblGrid>
      <w:tr>
        <w:trPr>
          <w:trHeight w:val="14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\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йменуванн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ин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мір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льк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повідальні</w:t>
            </w:r>
          </w:p>
        </w:tc>
      </w:tr>
      <w:tr>
        <w:trPr>
          <w:trHeight w:val="144" w:hRule="atLeast"/>
        </w:trPr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П «Сєвєродонецьктеплокомуненерго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ральни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авриленко А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тельня 83мкр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Начальник дільниці з виробництва теплової енергії Родіонов С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ий огляд кот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ТВМ – 30 М № 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ий огляд кот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ТВМ – 30 М № 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кот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ТВМ – 30 М № 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ізія насос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ізія запірної арматур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6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візія засувок на натрій – катіонітових фільтрах №№ 1-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та ревізія газового обладнання  та арматури ГРП і котельн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та встановлення мережного насосу № 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газової засувки Ду 200 Ру 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7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монт натрій-катіонітових фільтрів із заміною фільтруючого матеріалу (катіоніт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Котельня 71 мкр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ий огляд котлів ТВГ – 8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№ </w:t>
            </w:r>
            <w:r>
              <w:rPr>
                <w:lang w:val="uk-UA"/>
              </w:rPr>
              <w:t>1-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візія димососів та дуттьових вентилятор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ізія насос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ізія запірної арматур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ізія газового обладнання та арматури ГРП і котельн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3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Модульна котельня по вул. Силікатн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тка фільтра ЗМ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истка форсунок котлів №№ 1,2,3 «Дискус-100В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6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4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Центральні теплові пункти (ЦТП) мкр. №№ 69,73,75,76,77,78,79,82,83, ЦТП МЖК«Мрія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дільниці теплових мереж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панєв Л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805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візія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уво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ентил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5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Теплові колектори вул. Вілєсова, пр. Космонавтів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ш. Будівельників, мкр. №№52,73,75-8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візія засувок та дренажів в теплових камер, очищення камер від смітт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ізія компенсаторів та запірної арматур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монт головного теплового колектора від ТК76-2 до ТК77-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00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міна ділянок внутрішньоквартальних теплових мереж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 ТК73-2 до житлового будинку по вул. Науки, 1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 ТК73-3 до СЗОШ № 9 (гімназія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від ТК78-23 до житлового будинку по вул. Новікова, 15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 ТК78-14 до житлового будинку по вул. Новікова, 13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 ТК79-5-4 до ТК79-5-5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 ТК81-4 до житлового будинку по  вул. Курчатова, 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теплових мереж до об’єктів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СЗОШ № 15 по вул. Федоренка,3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ДНЗ № 24 по вул. Енергетиків,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ДНЗ №11 по вул. Енергетиків, 28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5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6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Гідравлічні випробування теплових мереж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,6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П «Сєвєродонецька ТЕЦ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Cs/>
                <w:i/>
                <w:sz w:val="20"/>
                <w:szCs w:val="20"/>
                <w:lang w:val="uk-UA"/>
              </w:rPr>
              <w:t>в межах наявного фінансува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Гудим О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котлоагрегату                 № 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турбогенератора                     № 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трубопроводів різних діаметр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робка проектів на встановлення приладів обліку теплової енергії в житлових будинках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099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становлення приладів обліку теплової енергії в житлових будинках </w:t>
            </w:r>
          </w:p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838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П «Житлосервіс «Світанок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8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ральний 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мрай Ю.І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готовка житлових будинків до роботи в осінньо-зимовий період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1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трубопроводів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холодного водопостач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одовідвед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запірної арматур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ув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ентил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рулонної покрівл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/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/250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шиферної покрівл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/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8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під’їзд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оголовків димовентканал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/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/2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та фарбування цоколю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/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/225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козирків над входами до під’їзд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відмостк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/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/16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Єдина аварійно-диспетчерська служба м. Сєвєродонецька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2,6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ральний 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асов В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трубопроводів  опал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3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 і установка запірної арматур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ра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ув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пресування внутрішньобудинкових систем опаленн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ремонту покрівл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ських і побутових приміщ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ЄАДСС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ханік Токарєв С.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еплення стін побутових приміщень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ка твердопаливного котла на виробничій баз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ТОВ «ТАУН СЕРВІС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4,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енеральний 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оруйко С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тка та ремонт колодязів Щедрищівського та Замулівського водозабор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чальник ВНС Бочкур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монт покрівлі свердловин № 5, 7, 11, машинного залу та побутових приміщень Замулівського водозабор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ділянки водоводу  від свердловини №8А до свердловини №8 Замулівського водозабор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тка резервуарів чистої води Щедрищівського водозабор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колодязів на каналізаційних мережах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чальник служби КНС  Лимарь А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тка колодязів на каналізаційних мережах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кришок люків каналізаційних колодяз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дродинамічна промивка каналізаційних мереж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ділянки напірного каналізаційного колектору по вул. Маяковськог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та заміна ділянок водопровідної мереж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та ревізія пожежних гідрант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монт запірної арматури на водопровідних мережах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колодязів на водопровідних мережах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истка водопровідних колодяз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кришок люків водопровідних колодяз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«Сєвєродонецьккомунсервис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5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rPr>
                <w:lang w:eastAsia="ru-RU"/>
              </w:rPr>
            </w:pPr>
            <w:r>
              <w:rPr>
                <w:lang w:eastAsia="ru-RU"/>
              </w:rPr>
              <w:t>Генеральний директор</w:t>
            </w:r>
          </w:p>
          <w:p>
            <w:pPr>
              <w:pStyle w:val="22"/>
              <w:rPr>
                <w:lang w:eastAsia="ru-RU"/>
              </w:rPr>
            </w:pPr>
            <w:r>
              <w:rPr>
                <w:lang w:eastAsia="ru-RU"/>
              </w:rPr>
              <w:t>Постільга В.</w:t>
            </w:r>
          </w:p>
        </w:tc>
      </w:tr>
      <w:tr>
        <w:trPr>
          <w:trHeight w:val="144" w:hRule="atLeast"/>
        </w:trPr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дбання протиожеледних матеріалів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іс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ол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чальник  дільни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вченко В.</w:t>
            </w:r>
          </w:p>
        </w:tc>
      </w:tr>
      <w:tr>
        <w:trPr>
          <w:trHeight w:val="986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готування піщано-соляної суміш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дільниці Шеховцова Т.</w:t>
            </w:r>
          </w:p>
        </w:tc>
      </w:tr>
      <w:tr>
        <w:trPr>
          <w:trHeight w:val="311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снігоприбиральної техні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Сєвєродонецьке тролейбусне управління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енеральний директор</w:t>
            </w:r>
          </w:p>
          <w:p>
            <w:pPr>
              <w:pStyle w:val="Normal"/>
              <w:ind w:left="2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тильга О.</w:t>
            </w:r>
          </w:p>
        </w:tc>
      </w:tr>
      <w:tr>
        <w:trPr>
          <w:trHeight w:val="797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покрівл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лужби енергогосподарства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ремонтних робіт визначаються після складання кошторисної документації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тягової підстанції №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системи опалення центральної диспетчерської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Сєвєродонецьке ЛВУМГ філії УМГ "Харківтрансгаз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ко Ю.О.</w:t>
            </w:r>
          </w:p>
        </w:tc>
      </w:tr>
      <w:tr>
        <w:trPr>
          <w:trHeight w:val="823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вка та випробування систем опалення житлових будинк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чальник служби ЕВ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ько Д.А.</w:t>
            </w:r>
          </w:p>
        </w:tc>
      </w:tr>
      <w:tr>
        <w:trPr>
          <w:trHeight w:val="271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електричних мереж житлових будинк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ізія запірної арматур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Об</w:t>
            </w:r>
            <w:r>
              <w:rPr>
                <w:b/>
                <w:bCs/>
                <w:vertAlign w:val="superscript"/>
                <w:lang w:eastAsia="ru-RU"/>
              </w:rPr>
              <w:t>’</w:t>
            </w:r>
            <w:r>
              <w:rPr>
                <w:b/>
                <w:bCs/>
                <w:lang w:eastAsia="ru-RU"/>
              </w:rPr>
              <w:t>єкти відділу культури міської ради: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чова Т.В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.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З «Сєвєродонецький 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Палац культури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нько О.</w:t>
            </w:r>
          </w:p>
        </w:tc>
      </w:tr>
      <w:tr>
        <w:trPr>
          <w:trHeight w:val="597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тка грязьовика в рамці управління КЗ «СМПК» та складу декораці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вірка манометр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вірка приладу обліку теплової енергії СВТУ -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.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ПНЗ «Сєвєродонецька дитяча музична школа № 2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,9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тьолкін Г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міна електричних ящиків управління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ізія засуво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ізія вентилів і кран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ізія грязьовик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3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З «Сєвєродонецька міська бібліоте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>для юнацтва ім. Й.Б. Курлата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0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уднєва Н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еплення вхідних двере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4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З «Сєвєродонецька міська публічна бібліотека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Чуйкова  Н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системи опалення з встановленням приладу обліку теплової енергії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5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З «Сєвєродонецька міська бібліотека для дітей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7,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вальова І.В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системи опалення з встановленням приладу обліку теплової енергії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4,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стояків опал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.6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ПНЗ «Сєвєродонецька дитяча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музична школа № 1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6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Поляков М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ірка манометр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204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7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ПНЗ «Сєвєродонецька дитяч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художня школа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Шматько Л.</w:t>
            </w:r>
          </w:p>
        </w:tc>
      </w:tr>
      <w:tr>
        <w:trPr>
          <w:trHeight w:val="270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вірка манометр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ізія засуво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ізія дренажних вентилів і кран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ізія грязьовик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.8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З «Сєвєродонецька галерея мистецтв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Іванова Н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0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ще професійне училище № 92</w:t>
            </w:r>
          </w:p>
          <w:p>
            <w:pPr>
              <w:pStyle w:val="22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(ВПУ 92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іщішин М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емонт покрівлі господарського блок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 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емонт покрівлі актового та спортивного зал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 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8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евізія запірної арматур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євєродонецьке вище професійне училищ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.о. директора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олошина В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lang w:eastAsia="ru-RU"/>
              </w:rPr>
              <w:t>Ремонт трубопроводів системи опалення учбового корпусу № 1,2, майстерні, гуртожитк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lang w:eastAsia="ru-RU"/>
              </w:rPr>
              <w:t>Капітальний ремонт покрівлі учбового корпусу № 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пресування системи опал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lang w:eastAsia="ru-RU"/>
              </w:rPr>
            </w:pPr>
            <w:r>
              <w:rPr>
                <w:b/>
                <w:lang w:eastAsia="ru-RU"/>
              </w:rPr>
              <w:t>Сєвєродонецький професійний будівельний ліце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ечишкін Б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lang w:eastAsia="ru-RU"/>
              </w:rPr>
              <w:t>Поточний ремонт покрівлі навчального корпусу № 1, гуртожитк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lang w:eastAsia="ru-RU"/>
              </w:rPr>
              <w:t>Заміна стояків системи опалення у гуртожитк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аміна регістр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аміна вікон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lang w:eastAsia="ru-RU"/>
              </w:rPr>
            </w:pPr>
            <w:r>
              <w:rPr>
                <w:b/>
                <w:lang w:eastAsia="ru-RU"/>
              </w:rPr>
              <w:t>Сєвєродонецький професійний ліце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10,7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шева В.В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емонт системи опалення гуртожитку:</w:t>
            </w:r>
          </w:p>
          <w:p>
            <w:pPr>
              <w:pStyle w:val="22"/>
              <w:jc w:val="left"/>
              <w:rPr/>
            </w:pPr>
            <w:r>
              <w:rPr>
                <w:lang w:eastAsia="ru-RU"/>
              </w:rPr>
              <w:t>- трубопроводи різних діаметрів</w:t>
            </w:r>
          </w:p>
          <w:p>
            <w:pPr>
              <w:pStyle w:val="22"/>
              <w:jc w:val="left"/>
              <w:rPr/>
            </w:pPr>
            <w:r>
              <w:rPr>
                <w:lang w:eastAsia="ru-RU"/>
              </w:rPr>
              <w:t>- засувки</w:t>
            </w:r>
          </w:p>
          <w:p>
            <w:pPr>
              <w:pStyle w:val="22"/>
              <w:jc w:val="left"/>
              <w:rPr/>
            </w:pPr>
            <w:r>
              <w:rPr>
                <w:lang w:eastAsia="ru-RU"/>
              </w:rPr>
              <w:t>- вентил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вірка теплових лічильників у навчальному корпусі та гуртожитк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lang w:eastAsia="ru-RU"/>
              </w:rPr>
              <w:t xml:space="preserve">Ремонт системи опалення в учбовому корпусі та гуртожитку 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аявності фінансуванн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аміна віконних блоків у гуртожитку на металопластиков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аміна віконних блоків у навчальному корпусі на металопластиков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хнологічний Інститут</w:t>
            </w:r>
          </w:p>
          <w:p>
            <w:pPr>
              <w:pStyle w:val="22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хідноукраїнського Національного Університету ім. В. Дал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інженер Стовбуненко В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lang w:eastAsia="ru-RU"/>
              </w:rPr>
              <w:t xml:space="preserve">Заміна приладів опалення в головному корпусі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lang w:eastAsia="ru-RU"/>
              </w:rPr>
              <w:t xml:space="preserve">Заміна трубопроводів опалення на пластикові в головному корпусі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аміна трубопроводів опалення на пластикові в навчальному корпус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комунальний заклад «Сєверодонецький коледж культури і мистецтв імені Сергія Прокоф’єва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директора Дегтярьов. В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систем опал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ка протипожежних, герметичних дверей (вхід на дах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міна манометрів, термометрів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ищення грязьовик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золяція труб системи опалення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запірної арматури в теплопункті, котельні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євєродонецька міська рада відділ освіти Сєвєродонецької міської рад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93,5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лдонова Л. 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системи опалення з встановленням приладу обліку тепла КДНЗ №4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Побєрохін</w:t>
            </w:r>
            <w:r>
              <w:rPr>
                <w:lang w:val="uk-UA"/>
              </w:rPr>
              <w:t>. О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гос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Соколенко</w:t>
            </w:r>
            <w:r>
              <w:rPr>
                <w:lang w:val="uk-UA"/>
              </w:rPr>
              <w:t xml:space="preserve"> О.</w:t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покрівлі та системи зливу дощових вод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ДНЗ №1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системи опалення КДНЗ №1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системи опалення КДНЗ № 1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покрівлі басейну КДНЗ №4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системи опалення з встановленням приладу обліку тепла СЗОШ №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системи опалення з встановленням приладу обліку тепла СЗОШ №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(заміна віконних блоків) СЗОШ №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(заміна віконних блоків) СЗОШ №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(заміна віконних блоків) СЗОШ №7 (с. Сиротине вул. Шкільна, 32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(заміна віконних блоків) Сєвєродонецького багатопрофільного ліцею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покрівл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ЗОШ №1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покрівл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ЗОШ №1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покрівлі НВК «Гармонія» по вул. Юності,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(заміна віконних блоків) СЗОШ №1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будівлі по пр. Центральний, 54-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дров для ДНЗ № 4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ірка теплолічильник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е обслуговування димоходів та вентиляційних каналі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3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4252"/>
        <w:gridCol w:w="1418"/>
        <w:gridCol w:w="1344"/>
        <w:gridCol w:w="1916"/>
      </w:tblGrid>
      <w:tr>
        <w:trPr>
          <w:trHeight w:val="3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Об’єкти відділу у справах молоді та спорту міської рад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72,4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веселий В.</w:t>
            </w:r>
          </w:p>
        </w:tc>
      </w:tr>
      <w:tr>
        <w:trPr>
          <w:trHeight w:val="301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>
                <w:i/>
                <w:lang w:val="uk-UA"/>
              </w:rPr>
              <w:t>КДЮСШ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64,106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ступник директора з АГР Бутко О.</w:t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>
                <w:lang w:val="uk-UA"/>
              </w:rPr>
              <w:t>Капітальний ремонт системи опалення в будівлі по вул. Федоренка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90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>
                <w:lang w:val="uk-UA"/>
              </w:rPr>
              <w:t>Капітальний ремонт приміщень критих кортів по вул. Федоренка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39,439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>
                <w:lang w:val="uk-UA"/>
              </w:rPr>
              <w:t>Капітальний ремонт системи опалення в будівлі по вул. Вілєсова, 4 «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28,667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>
                <w:lang w:val="uk-UA"/>
              </w:rPr>
              <w:t>Повірка теплового лічильника, вул. Вілєсова, 4 «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>
                <w:i/>
                <w:lang w:val="uk-UA"/>
              </w:rPr>
              <w:t>КДЮСШ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ступник директора з АГР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>
                <w:lang w:val="uk-UA"/>
              </w:rPr>
              <w:t>Оверченко Ю.</w:t>
            </w:r>
          </w:p>
        </w:tc>
      </w:tr>
      <w:tr>
        <w:trPr>
          <w:trHeight w:val="610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Утеплення стін зовні Будинку фізкуль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>
                <w:i/>
                <w:lang w:val="uk-UA"/>
              </w:rPr>
              <w:t>КДЮСШ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8,3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ступник директора з АГР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Фоменко Є.</w:t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Капітальний ремонт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Заміна ділянки трубопроводу холодного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>
                <w:lang w:val="uk-UA"/>
              </w:rPr>
              <w:t>Підготовка та випробування системи опа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Ревізія запірної арма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Повірка манометрів, термометр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ДЮСШ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>
                <w:lang w:val="uk-UA"/>
              </w:rPr>
              <w:t>Заступник директора з АГР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рецький О.</w:t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Реконструкція системи опалення фой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lang w:val="uk-UA"/>
              </w:rPr>
            </w:pPr>
            <w:r>
              <w:rPr>
                <w:lang w:val="uk-UA"/>
              </w:rPr>
              <w:t>Повірка манометр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покр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25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запірної арма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«Сєвєродонецька обласна загальноосвіт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школа-інтернат І – </w:t>
            </w:r>
            <w:r>
              <w:rPr>
                <w:b/>
                <w:lang w:val="en-US"/>
              </w:rPr>
              <w:t>III</w:t>
            </w:r>
            <w:r>
              <w:rPr>
                <w:b/>
                <w:lang w:val="uk-UA"/>
              </w:rPr>
              <w:t xml:space="preserve"> ступені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47,69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гостаєва О.</w:t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та випробування систем опа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мічник директора з АГ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Кузьмич І.</w:t>
            </w:r>
          </w:p>
        </w:tc>
      </w:tr>
      <w:tr>
        <w:trPr>
          <w:trHeight w:val="865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НП «Міська стоматологічна полікліні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ральний 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обородька О.</w:t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сна підготовка будівель закла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готовка та випробування теплових мере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7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НП «Сєвєродонецький центр первинної медико-санітарної допомо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9,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рний І.</w:t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сна підготовка будівель закла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котел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капітального та поточного ремонту електро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ремонту обладнання вугільної та газової топочних с заміною газового лічильника та установою модему на ФАП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с. Сиротине, вул. Бикова, 6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системи опалення будівлі амбулаторії № 3вул. Сметаніна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емонт теплоізоляції теплових мере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дбання вугілля та дров для топочної в амбулаторному відділенні №1 (с. Борівськ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НП «Консультативно-діагностичний цент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ральний 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ицький Г.</w:t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сна підготовка будівель закла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альна установа «Сєвєродонецька міська багатопрофільна лікар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булець Т.</w:t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сна підготовка будівель закла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ідготовка та випробування теплових мере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24 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ab/>
        <w:t xml:space="preserve">Керуючий справами виконкому </w:t>
        <w:tab/>
        <w:tab/>
        <w:tab/>
        <w:tab/>
        <w:tab/>
        <w:t>Ю. Журба</w:t>
      </w:r>
    </w:p>
    <w:sectPr>
      <w:type w:val="nextPage"/>
      <w:pgSz w:w="11906" w:h="16838"/>
      <w:pgMar w:left="1701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ps">
    <w:name w:val="hps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140" w:after="0"/>
      <w:ind w:left="720" w:hanging="0"/>
      <w:contextualSpacing/>
      <w:jc w:val="both"/>
    </w:pPr>
    <w:rPr>
      <w:rFonts w:ascii="Arial" w:hAnsi="Arial" w:cs="Arial"/>
      <w:sz w:val="16"/>
      <w:szCs w:val="16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">
    <w:name w:val="Знак3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54:00Z</dcterms:created>
  <dc:creator>Кабинет 10</dc:creator>
  <dc:description/>
  <cp:keywords/>
  <dc:language>en-US</dc:language>
  <cp:lastModifiedBy>userBur0806</cp:lastModifiedBy>
  <cp:lastPrinted>2019-04-24T11:49:00Z</cp:lastPrinted>
  <dcterms:modified xsi:type="dcterms:W3CDTF">2019-05-10T12:24:00Z</dcterms:modified>
  <cp:revision>35</cp:revision>
  <dc:subject/>
  <dc:title/>
</cp:coreProperties>
</file>