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67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2 червня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ПЖ «Світанок» згідн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 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24.05.2019 р. № 1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звернення КПЖ «Світанок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. Дозволити    КП «Житлосервіс «Світанок»    видалення   2   (двох)    дерев: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- пр. Хіміків, 21 - 1 дерево,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- вул. Федаренка, 25 – 1 дерево,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гідно з актом обстеження зелених насаджень від 24.05.2019 р. № 17, після отримання ордеру на видалення зелених насаджень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1:23:00Z</dcterms:created>
  <dc:creator>user</dc:creator>
  <dc:description/>
  <dc:language>en-US</dc:language>
  <cp:lastModifiedBy>Пользователь Windows</cp:lastModifiedBy>
  <cp:lastPrinted>2019-05-28T09:22:00Z</cp:lastPrinted>
  <dcterms:modified xsi:type="dcterms:W3CDTF">2019-06-12T11:24:00Z</dcterms:modified>
  <cp:revision>4</cp:revision>
  <dc:subject/>
  <dc:title>СЄВЄРОДОНЕЦЬКА  МІСЬКА  РАДА</dc:title>
</cp:coreProperties>
</file>