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67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2 червня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/>
      </w:pPr>
      <w:r>
        <w:rPr>
          <w:lang w:val="uk-UA"/>
        </w:rPr>
        <w:t xml:space="preserve">Кривич Т.М.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4.05.2019 р. № 1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колективне звернення мешканців будинку по вул. Сілікатна, 3 та звернення Кривич Т.М.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Дозволити    Кривич Т.М.    видалення   1   (одного)   сухого дерева по вул. Силікатна, згідно з актом обстеження зелених насаджень від 24.05.2019 р. № 18, після отримання ордеру на видалення зелених насаджень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ind w:right="99"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1:27:00Z</dcterms:created>
  <dc:creator>user</dc:creator>
  <dc:description/>
  <dc:language>en-US</dc:language>
  <cp:lastModifiedBy>Пользователь Windows</cp:lastModifiedBy>
  <cp:lastPrinted>2019-06-12T14:28:00Z</cp:lastPrinted>
  <dcterms:modified xsi:type="dcterms:W3CDTF">2019-06-12T11:28:00Z</dcterms:modified>
  <cp:revision>3</cp:revision>
  <dc:subject/>
  <dc:title>СЄВЄРОДОНЕЦЬКА  МІСЬКА  РАДА</dc:title>
</cp:coreProperties>
</file>