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6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 12 » червня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910" w:hanging="0"/>
        <w:jc w:val="both"/>
        <w:rPr>
          <w:szCs w:val="24"/>
        </w:rPr>
      </w:pPr>
      <w:r>
        <w:rPr>
          <w:szCs w:val="24"/>
        </w:rPr>
        <w:t xml:space="preserve">Про надання ГУ ДСНС України у Луганській області містобудівних умов та обмежень для проектування обʼєкта будівництва - будівництво багатоквартирного житлового будинку </w:t>
      </w:r>
      <w:r>
        <w:rPr/>
        <w:t xml:space="preserve">за адресою: </w:t>
      </w:r>
      <w:r>
        <w:rPr>
          <w:szCs w:val="24"/>
        </w:rPr>
        <w:t>м. Сєвєродонецьк, мікрорайон № 84</w:t>
      </w:r>
    </w:p>
    <w:p>
      <w:pPr>
        <w:pStyle w:val="2"/>
        <w:ind w:right="6231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ind w:right="6231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696"/>
        <w:jc w:val="both"/>
        <w:rPr/>
      </w:pPr>
      <w:r>
        <w:rPr/>
        <w:t>Керуючись ст. 31, 59 Закону України “Про місцеве самоврядування в Україні”,          ст.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 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2335 «Про затвердження Порядку пайової участі у розвитку інфраструктури розвитку інфраструктури м.Сєвєродонецька» зі змінами, р</w:t>
      </w:r>
      <w:r>
        <w:rPr>
          <w:szCs w:val="24"/>
        </w:rPr>
        <w:t>озглянувши звернення ГУ ДСНС України у Луганській області від 28.05.2019 про можливість надання містобудівних умов та обмежень для проектування обʼєкта будівництва - будівництво багатоквартирного житлового будинку за адресою: м. Сєвєродонецьк, мікрорайон № 84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итягу з Державного реєстру речових прав на нерухоме майно про реєстрацію іншого речового права від 27.12.2017 № 109244178,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07.05.2019 № НВ-4403288952019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архітектором Скоріковим Є.В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оловному управлінню Державної служби України з надзвичайних ситуацій у Луганській області містобудівні умови та обмеження для проектування обʼєкта будівництва - будівництво багатоквартирного житлового будинку </w:t>
      </w:r>
      <w:r>
        <w:rPr/>
        <w:t xml:space="preserve">за адресою:                        </w:t>
      </w:r>
      <w:r>
        <w:rPr>
          <w:szCs w:val="24"/>
        </w:rPr>
        <w:t>м. Сєвєродонецьк, мікрорайон № 84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ГУ ДСНС України у Луганській області </w:t>
      </w:r>
      <w:r>
        <w:rPr/>
        <w:t>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- будівництво багатоквартирного житлового будинку за адресою:                        м. Сєвєродонецьк, мікрорайон № 84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03:00Z</dcterms:created>
  <dc:creator>Nil Desperandum</dc:creator>
  <dc:description/>
  <cp:keywords/>
  <dc:language>en-US</dc:language>
  <cp:lastModifiedBy>userBur0806</cp:lastModifiedBy>
  <cp:lastPrinted>2019-05-30T16:30:00Z</cp:lastPrinted>
  <dcterms:modified xsi:type="dcterms:W3CDTF">2019-06-12T12:01:00Z</dcterms:modified>
  <cp:revision>5</cp:revision>
  <dc:subject/>
  <dc:title>СЄВЄРОДОНЕЦЬКА  МІСЬКА РАДА </dc:title>
</cp:coreProperties>
</file>