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РІШЕННЯ № 703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12 »  червня  2019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8.05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92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цього рішення покласти на заступника міського голови,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кадрової роботи та з питань служби в органах місцевого </w:t>
      </w:r>
      <w:r>
        <w:rPr>
          <w:lang w:val="uk-UA"/>
        </w:rPr>
        <w:t>самоврядування Степаненко 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6732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12 ” червня  2019 року </w:t>
      </w:r>
      <w:r>
        <w:rPr>
          <w:color w:val="000000"/>
          <w:lang w:val="uk-UA"/>
        </w:rPr>
        <w:t>№703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Куца О. Р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Грішина Н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Лінчук С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Зінченко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Прокопенко О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 xml:space="preserve">Сичевський С. Ф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Шовкопляс С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Берсенева Н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Нехороша М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 xml:space="preserve">Дронов А. А. 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Брагіна В. П.</w:t>
        <w:tab/>
        <w:tab/>
        <w:tab/>
        <w:tab/>
        <w:tab/>
        <w:tab/>
        <w:tab/>
        <w:t xml:space="preserve">200 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Монаков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Шелепнікова Л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Шепель С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 xml:space="preserve">Кляус В. П. 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 xml:space="preserve">Кунченко І. М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Давиденко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Бєлік А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Карандашова А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 xml:space="preserve">Устіменко Л. К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 xml:space="preserve">Жидков Р. С. 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Токар Р. С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 xml:space="preserve">Бондарь К. О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Безсмертна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 xml:space="preserve">Маккавеєва М. В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Мірошніченко Л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Негрішна В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Онопенко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 xml:space="preserve">Подрєзова О. П. 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Моісєєв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Казаков П. А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Гурова В. О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Позднякова Г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Бочарнік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Разгоняєва Т. М.</w:t>
        <w:tab/>
        <w:tab/>
        <w:tab/>
        <w:tab/>
        <w:tab/>
        <w:tab/>
        <w:t xml:space="preserve">200  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Теличко В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Михайленко Н. О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Панче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Рубан Л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Токар О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Токар О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Щекунова Г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Тадика Л. Ф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 xml:space="preserve">Тадика А. М. 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Негуторова О. Б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Тіхова А. П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Посохов Ю. Ю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Окрошко С. С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49.</w:t>
        <w:tab/>
        <w:t>Нехороша Н. Ф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Браславськ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Багрій В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Рожко Н. М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Кулінченко М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Кравцо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Новіко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Сидоренко Н. К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Олєйнік Г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Щегло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Самолудченко Г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Ливицька Т. П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Білобородова О. Т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 xml:space="preserve">Горбунов Л. М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Прасол Л. В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Минайленко С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 xml:space="preserve">Трушкін Д. І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 xml:space="preserve">Жепка М. І. 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Дишкант Н. А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 xml:space="preserve">Моісеєва Є. М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Кулачко Т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 xml:space="preserve">Токар В. О. 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Лисенко Н. І.</w:t>
        <w:tab/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Борівська Н. В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Бєланова Н. І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 xml:space="preserve">Бондарєва Г. П. 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Васильєв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Далевська С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Авєріна Л. М.</w:t>
        <w:tab/>
        <w:tab/>
        <w:tab/>
        <w:tab/>
        <w:tab/>
        <w:tab/>
        <w:t>3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 xml:space="preserve">Божко М. А. 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Артьомова Г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Шарун Л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Горбова Н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Ліваренко М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 xml:space="preserve">Букрєєв П. О. 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Пушкар Т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Бабенко В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Кіценко Л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 xml:space="preserve">Манухіна А. А. 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Коробєйнікова Н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Черник Т. М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Старікова М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Вільневецька К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Осмоленко К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3.</w:t>
        <w:tab/>
        <w:t>Винокурова М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Бондарєв А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Бондарєв О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Манухін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 xml:space="preserve">Бондарєв В. В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Дєкін Г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Вінічук Л. М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Авраменко О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 xml:space="preserve">Зінченко Л. І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Гончарова Н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Кісурін В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 xml:space="preserve">Купневич Н. В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Задонська Т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 xml:space="preserve">Сечкін В. В. 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Пряник О. В.</w:t>
        <w:tab/>
        <w:tab/>
        <w:tab/>
        <w:tab/>
        <w:t xml:space="preserve">        </w:t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 xml:space="preserve">Бабич Г. О. 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 xml:space="preserve">Цицианідзе Х. Х. 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Васильєва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>Рудюк З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Попова З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Тєрєнтьєва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Ачкасова Л. О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Булатова Л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Липка І. П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 xml:space="preserve">Тур М. Г. 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Сиротін О. В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Сивка Т. Г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Пономарьова Н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Рябоконь О. В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Попов В. А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 xml:space="preserve">Дуванський М. Х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 xml:space="preserve">Нестеренко П. В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Опальонова В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Момот О. А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 xml:space="preserve">Кісуріна Н. М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Авраменко В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 xml:space="preserve">Нестеренко В. І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Хорошилова О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 xml:space="preserve">Благірєв О. М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Пічка Н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Камуркіна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Колосова Н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Письменна В. Б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 xml:space="preserve">Кругаль Н. М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 xml:space="preserve">Іванов Ю. О. 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Рибєнцова З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Саїк С. 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Буніна Н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Ялпута Н. Г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Догадайло М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Єфіменко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Долгополова Г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Подур’ян М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Фаріна В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Дашевський О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Ужик І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Сєміргєєв М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Жепка Л.М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Удянська В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Лебедкіна Т. Ф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 xml:space="preserve">Конопля З. І. 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Кудін О. С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Непомняща В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Давидова Н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 xml:space="preserve">Цуканов В. С. 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Григоренко Н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Сидоренко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Зайцева Л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Кудрявцева І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Кравцова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Соколов Р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Нестеренко В. К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 xml:space="preserve">Кислюк Л. М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 xml:space="preserve">Полупан Д. І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 xml:space="preserve">Скурідін Д. В. </w:t>
        <w:tab/>
        <w:tab/>
        <w:tab/>
        <w:tab/>
        <w:tab/>
        <w:tab/>
        <w:t>15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168.</w:t>
        <w:tab/>
        <w:t>Солов</w:t>
      </w:r>
      <w:r>
        <w:rPr/>
        <w:t>’</w:t>
      </w:r>
      <w:r>
        <w:rPr>
          <w:lang w:val="uk-UA"/>
        </w:rPr>
        <w:t>янова Н.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Удоденко В. Ю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Моргунова В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 xml:space="preserve">Ющенко Н. І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Дроздова В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Чубук А. Г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 xml:space="preserve">Крохмаль І. Р. 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Токарєва У. В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Чорножуков Д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Хохлова Л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Хутренко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Люцканов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Лаптєва Р. Г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Каракуц В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Скуридіна К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Соколова Л. Я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 xml:space="preserve">Нижник Ю. А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Іванюк К. К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 xml:space="preserve">Тютюнник О. С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Пригода С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Онищенко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 xml:space="preserve">Груздов В. П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Соловйова К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Клименко В. Г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Ерстенюк О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Соколовська Л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Сумєц С. Л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Барабаш О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6.</w:t>
        <w:tab/>
        <w:t>Гильов І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Гречишкина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Рубан Д. Є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Сокорева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Гороховатська А. М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 xml:space="preserve">Ліляков В. Я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 xml:space="preserve">Жерліцин Л. Є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Чірков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 xml:space="preserve">Нічіпорук А. О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 xml:space="preserve">Декіна Л. Г. 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Щербак В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Трухіна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Нікуленко Ю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Кравцова Г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Сульдіна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Стріжченко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Кваскова І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Дуднік О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Чередниченко В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Моргунов С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Скурідіна К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 xml:space="preserve">Самалюк Л.В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 xml:space="preserve">Соколов А. В. 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 xml:space="preserve">Морозовський В. М. 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 xml:space="preserve">Ключка В. М. 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 xml:space="preserve">Козмін Ю. П. 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Корєнєва Л. М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Шовкун А. В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Попова А. А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Гладка І. І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Чіркова К. В.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 xml:space="preserve">Зінченко В. Т. 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 xml:space="preserve">Трухін М. В. </w:t>
        <w:tab/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Теличко А. В.</w:t>
        <w:tab/>
        <w:tab/>
        <w:tab/>
        <w:tab/>
        <w:tab/>
        <w:tab/>
        <w:t>25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Золотих У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Беседа М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Сєроусова Т. Г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Бурлацька О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Пасічник І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Пархоменко О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Юрченко А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Васьковська Н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Марченко С. Ф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Кунченко О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Хутренко О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Солоп М. О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Попсуй Н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Панькова А. К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Юрченко Ю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Барабаш Н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 xml:space="preserve">Чашка Н. І. 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Віхрова Н. С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Герасименко Л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Пушкін М. І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Волинська Ю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Діденко М. С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Шитілова Л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Іщенко Н. А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Попов С. В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Фоменко Л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Ляшенко В. В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Косенко В. С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Пєтухова Л. А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Сметанін Л. 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Мєзєнцева Т. П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Маркович Я. О.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 xml:space="preserve">Шакунов М. Г. </w:t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Маслов В. К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Агнаєва Н. І.</w:t>
        <w:tab/>
        <w:tab/>
        <w:tab/>
        <w:tab/>
        <w:tab/>
        <w:tab/>
        <w:tab/>
        <w:t>35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Дядик Л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6.</w:t>
        <w:tab/>
        <w:t>Дедова Г. Д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Покорна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Оніщенко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Тіханова Л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Беседа О. Г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271.</w:t>
        <w:tab/>
        <w:t>Клочко О. Л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Кузнєцова Г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Єфімова Т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 xml:space="preserve">Носов Ю. М. 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Ткачова Л. А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Шматко Л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Кузьменко М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8.</w:t>
        <w:tab/>
        <w:t>Коваль К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279.</w:t>
        <w:tab/>
        <w:t xml:space="preserve">Гречішкіна К. П.  </w:t>
        <w:tab/>
        <w:tab/>
        <w:tab/>
        <w:tab/>
        <w:tab/>
        <w:tab/>
        <w:t>4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 xml:space="preserve">Усього:                                            </w:t>
        <w:tab/>
        <w:tab/>
        <w:t xml:space="preserve">392300       </w:t>
        <w:tab/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TRC</cp:lastModifiedBy>
  <cp:lastPrinted>2019-05-31T11:17:00Z</cp:lastPrinted>
  <dcterms:modified xsi:type="dcterms:W3CDTF">2019-06-12T11:32:00Z</dcterms:modified>
  <cp:revision>101</cp:revision>
  <dc:subject/>
  <dc:title/>
</cp:coreProperties>
</file>