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740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» червень 2019 року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28.05.2019 № 640 «Про проведення міських заходів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свячених Дню молоді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Керуючись ст.32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рішенням виконавчого комітету від 28 грудня 2019 року № 1084 </w:t>
      </w:r>
      <w:r>
        <w:rPr>
          <w:sz w:val="24"/>
          <w:szCs w:val="24"/>
          <w:lang w:val="uk-UA"/>
        </w:rPr>
        <w:t xml:space="preserve">зі змінами від 14.03.2019 № 337 </w:t>
      </w:r>
      <w:r>
        <w:rPr>
          <w:color w:val="000000"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виконавчого </w:t>
      </w:r>
      <w:r>
        <w:rPr>
          <w:color w:val="000000"/>
          <w:sz w:val="24"/>
          <w:szCs w:val="24"/>
          <w:lang w:val="uk-UA"/>
        </w:rPr>
        <w:t xml:space="preserve">комітету від </w:t>
      </w:r>
      <w:r>
        <w:rPr>
          <w:sz w:val="24"/>
          <w:szCs w:val="24"/>
          <w:lang w:val="uk-UA"/>
        </w:rPr>
        <w:t>28 травня 2019 року № 640</w:t>
      </w:r>
      <w:r>
        <w:rPr>
          <w:color w:val="000000"/>
          <w:sz w:val="24"/>
          <w:szCs w:val="24"/>
          <w:lang w:val="uk-UA"/>
        </w:rPr>
        <w:t xml:space="preserve"> «</w:t>
      </w:r>
      <w:r>
        <w:rPr>
          <w:sz w:val="24"/>
          <w:szCs w:val="24"/>
          <w:lang w:val="uk-UA"/>
        </w:rPr>
        <w:t>Про проведення міських заходів, присвячених Дню молоді</w:t>
      </w:r>
      <w:r>
        <w:rPr>
          <w:color w:val="000000"/>
          <w:sz w:val="24"/>
          <w:szCs w:val="24"/>
          <w:lang w:val="uk-UA"/>
        </w:rPr>
        <w:t xml:space="preserve">» </w:t>
      </w:r>
      <w:r>
        <w:rPr>
          <w:sz w:val="24"/>
          <w:szCs w:val="24"/>
          <w:lang w:val="uk-UA"/>
        </w:rPr>
        <w:t>виконком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lang w:val="uk-UA"/>
        </w:rPr>
      </w:pPr>
      <w:r>
        <w:rPr>
          <w:sz w:val="24"/>
          <w:szCs w:val="24"/>
          <w:lang w:val="uk-UA"/>
        </w:rPr>
        <w:t>Внести зміни до Додатку 2 «</w:t>
      </w:r>
      <w:r>
        <w:rPr>
          <w:sz w:val="24"/>
          <w:lang w:val="uk-UA"/>
        </w:rPr>
        <w:t xml:space="preserve">План  заходів щодо </w:t>
      </w:r>
      <w:r>
        <w:rPr>
          <w:sz w:val="24"/>
          <w:szCs w:val="24"/>
          <w:lang w:val="uk-UA"/>
        </w:rPr>
        <w:t xml:space="preserve"> проведення міських заходів, присвячених Дню молоді» та викласти його в наступній редакції (Додаток 2)</w:t>
      </w:r>
    </w:p>
    <w:p>
      <w:pPr>
        <w:pStyle w:val="Style14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ане рішення виконкому підлягає оприлюдненню.</w:t>
      </w:r>
    </w:p>
    <w:p>
      <w:pPr>
        <w:pStyle w:val="Style14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 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firstLine="42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Style14"/>
        <w:ind w:firstLine="426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.о. міського голови                                                                                        В. П. Ткачук 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tbl>
      <w:tblPr>
        <w:tblW w:w="10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3151"/>
      </w:tblGrid>
      <w:tr>
        <w:trPr/>
        <w:tc>
          <w:tcPr>
            <w:tcW w:w="7425" w:type="dxa"/>
            <w:tcBorders/>
          </w:tcPr>
          <w:p>
            <w:pPr>
              <w:pStyle w:val="Style14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4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4"/>
              <w:snapToGrid w:val="false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4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1" w:type="dxa"/>
            <w:tcBorders/>
          </w:tcPr>
          <w:p>
            <w:pPr>
              <w:pStyle w:val="Style14"/>
              <w:snapToGrid w:val="false"/>
              <w:ind w:firstLine="34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4"/>
              <w:snapToGrid w:val="false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Style14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Style14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3151" w:type="dxa"/>
            <w:tcBorders/>
          </w:tcPr>
          <w:p>
            <w:pPr>
              <w:pStyle w:val="Style14"/>
              <w:snapToGrid w:val="false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left="273"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Style14"/>
              <w:ind w:left="273"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Style14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3151" w:type="dxa"/>
            <w:tcBorders/>
          </w:tcPr>
          <w:p>
            <w:pPr>
              <w:pStyle w:val="Style14"/>
              <w:ind w:firstLine="34"/>
              <w:rPr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В. В. Рудь</w:t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4"/>
              <w:ind w:firstLine="34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ind w:left="6372" w:hanging="0"/>
        <w:rPr/>
      </w:pPr>
      <w:r>
        <w:rPr>
          <w:rFonts w:eastAsia="Calibri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» червня 2019 року № </w:t>
      </w:r>
      <w:r>
        <w:rPr>
          <w:rFonts w:cs="Times New Roman" w:ascii="Times New Roman" w:hAnsi="Times New Roman"/>
          <w:sz w:val="24"/>
          <w:szCs w:val="24"/>
          <w:lang w:val="en-US"/>
        </w:rPr>
        <w:t>740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ЛАН  ЗАХОДІВ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щодо </w:t>
      </w:r>
      <w:r>
        <w:rPr>
          <w:sz w:val="24"/>
          <w:szCs w:val="24"/>
          <w:lang w:val="uk-UA"/>
        </w:rPr>
        <w:t xml:space="preserve"> проведення міських заходів, присвячених Дню молоді </w:t>
      </w:r>
    </w:p>
    <w:tbl>
      <w:tblPr>
        <w:tblW w:w="99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04"/>
        <w:gridCol w:w="2115"/>
        <w:gridCol w:w="219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зах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виконанн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5.06.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Журба Ю.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сти святковий концерт та дискотеку </w:t>
            </w: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  <w:t>присвячену Дню молоді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лощі  Перемоги (згідно з локаціями визначеними організаційним комітето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0.06.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тепаненко І. В.           Грачова Т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льянова С.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нько О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овести в комунальних міських бібліотеках</w:t>
            </w:r>
            <w:r>
              <w:rPr>
                <w:b/>
                <w:sz w:val="24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молодіжні форуми та он-лайн конференції, презентації молодих літераторів міста,квест-зустрічі, присвячені  Дню молоді (згідно планів роботи)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отягом чер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2019 року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Грачова Т.В. </w:t>
            </w:r>
            <w:r>
              <w:rPr>
                <w:sz w:val="24"/>
                <w:lang w:val="uk-UA"/>
              </w:rPr>
              <w:t>Чуйкова Н.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днєва Н.М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альова І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овести в  пришкільних  літніх оздоровчих таборах святкові заходи, спортивні змагання та концертно-розважальні програми, присвячені Дню молод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(згідно планів роботи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 2019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 Невеселий В. В. Костиря А.Ю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хаєва О.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сти спортивні змагання в рамках діяльності майданчиків відпочинку СДЮСШ відділу  молоді та спорт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 2019 рок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придбання призів та/або подарунків для проведення розважаль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.06.20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 Ульянова С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и напругу до сценічного майданчика для забезпечення озвучення та освітлення святкових заходів на площі  Перемоги (згідно з локаціями визначеними організаційним комітето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.06.201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мрай Ю.І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и воду до сценічного майданчика для забезпечення спеціальних ефектів (пін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их можлив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лощі  Перемоги (згідно з локаціями визначеними організаційним комітето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.06.201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амрай Ю.І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    </w:t>
            </w:r>
          </w:p>
        </w:tc>
      </w:tr>
      <w:tr>
        <w:trPr>
          <w:trHeight w:val="7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сценічне озвучення, освітлення та спеціальні ефекти (піна за умов підключення до води)  концертної програми на площі  Перемоги (згідно з локаціями визначеними організаційним комітето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.06.201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инько О.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та забезпечити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транспорт для вантажних перевезень сцени та обладнання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асажирських перевезень  учасників святкової програми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становлення сценічного майданчику на площі Перемоги (згідно з локаціями визначеними організаційним комітето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01.07.2019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Т.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янова С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 перекриття транспортного руху під час проведення святкових заходів (за узгодженим графіком)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 (за узгодженим графіком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транспортні засоби для перекриття транспортного руху під час проведення святкових заходів (за узгодженим графіко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0.06.201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 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вєтов Е.В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остіщев О.Є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роботу фонтанів  на площі Перемог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узгодженим графіко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0.06.2019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зовнішнє освітлення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. Перемоги  та вулиць міста під час проведення святкових заході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0.06.2019 до 01.07.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валевський А.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Шамрай Ю.І. Шерстюк Д. 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списки для  вільного пересування транспорту для участі в програмі «Автозвук» та «Автовиставка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20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ков О.М. «Молодіжний парламент» (за згодою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монтаж та демонтаж сцени для проведення святкових заходів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06.20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нько О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мак С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ідготовку, виготовлення та придбання рекламних буклетів та/ або реклами на раді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.06.20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цупова Г.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розміщення рекламних буклетів на дошках об’яв та в міському транспорті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.06.20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обстеження території площі Перем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істах проведення заходів щодо наявності вибухонебезпечних предметів (згідно з локаціями визначеними організаційним комітето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.06.201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тасон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безпечити прибирання міста до та після проведення святкових заході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1.07.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швидке реагування машин «швидкої допомоги» та «пожежної безпеки» (за окремим графіком організаційного комітету згідно планів роботи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.06.201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УН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П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ДПП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4.06.20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увати і підготувати на сайті Сєвєродонецької міської ради тематичні сторінки, рубрики та висвітлення міських заходів присвячених Дню молоді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20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                                                           Ю.А. Журба</w:t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WW8Num2z4">
    <w:name w:val="WW8Num2z4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22:00Z</dcterms:created>
  <dc:creator>Administrator</dc:creator>
  <dc:description/>
  <cp:keywords/>
  <dc:language>en-US</dc:language>
  <cp:lastModifiedBy>userBur0806</cp:lastModifiedBy>
  <cp:lastPrinted>2019-06-20T13:36:00Z</cp:lastPrinted>
  <dcterms:modified xsi:type="dcterms:W3CDTF">2019-06-21T14:37:00Z</dcterms:modified>
  <cp:revision>6</cp:revision>
  <dc:subject/>
  <dc:title/>
</cp:coreProperties>
</file>