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ІШЕННЯ №</w:t>
      </w:r>
      <w:r>
        <w:rPr>
          <w:color w:val="000000"/>
          <w:sz w:val="28"/>
          <w:szCs w:val="28"/>
          <w:lang w:val="en-US"/>
        </w:rPr>
        <w:t xml:space="preserve"> 768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lang w:val="ru-RU"/>
        </w:rPr>
      </w:pPr>
      <w:r>
        <w:rPr>
          <w:bCs w:val="false"/>
          <w:color w:val="000000"/>
          <w:sz w:val="24"/>
        </w:rPr>
        <w:t>„</w:t>
      </w:r>
      <w:r>
        <w:rPr>
          <w:bCs w:val="false"/>
          <w:color w:val="000000"/>
          <w:sz w:val="24"/>
          <w:lang w:val="ru-RU"/>
        </w:rPr>
        <w:t xml:space="preserve"> </w:t>
      </w:r>
      <w:r>
        <w:rPr>
          <w:bCs w:val="false"/>
          <w:color w:val="000000"/>
          <w:sz w:val="24"/>
          <w:lang w:val="ru-RU"/>
        </w:rPr>
        <w:t xml:space="preserve">17  </w:t>
      </w:r>
      <w:r>
        <w:rPr>
          <w:bCs w:val="false"/>
          <w:color w:val="000000"/>
          <w:sz w:val="24"/>
        </w:rPr>
        <w:t xml:space="preserve">” </w:t>
      </w:r>
      <w:r>
        <w:rPr>
          <w:bCs w:val="false"/>
          <w:color w:val="000000"/>
          <w:sz w:val="24"/>
          <w:lang w:val="ru-RU"/>
        </w:rPr>
        <w:t xml:space="preserve">  липня  </w:t>
      </w:r>
      <w:r>
        <w:rPr>
          <w:bCs w:val="false"/>
          <w:color w:val="000000"/>
          <w:sz w:val="24"/>
        </w:rPr>
        <w:t xml:space="preserve"> 201</w:t>
      </w:r>
      <w:r>
        <w:rPr>
          <w:bCs w:val="false"/>
          <w:color w:val="000000"/>
          <w:sz w:val="24"/>
          <w:lang w:val="ru-RU"/>
        </w:rPr>
        <w:t>9</w:t>
      </w:r>
      <w:r>
        <w:rPr>
          <w:bCs w:val="false"/>
          <w:color w:val="000000"/>
          <w:sz w:val="24"/>
        </w:rPr>
        <w:t xml:space="preserve">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/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ІІ квартал 2019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п’ятдесят шост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09.01.2019 р. </w:t>
        <w:br/>
        <w:t xml:space="preserve">№ 3232 „ Про затвердження Плану роботи Сєвєродонецької міської ради та її виконавчих органів на 2019 рік і звіт про виконання плану роботи  Сєвєродонецької міської ради та її виконавчих органів за 2018 рік ” виконавчий комітет Сєвєродонецької міської ради 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firstLine="709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ІІ квартал 2019 року (Додаток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департаменту, служби і Фонду забезпечити виконання плану роботи виконавчих органів Сєвєродонецької міської ради та виконання контрольних документів (вхідної кореспонденції, службових завдань, протокольних доручень, розпоряджень міського голови та ін.) в установлені термін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 Журбу Ю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В.о. міського голов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ший заступник міського голови</w:t>
        <w:tab/>
        <w:tab/>
        <w:tab/>
        <w:tab/>
        <w:tab/>
        <w:t>О.Кузьміно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69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6369" w:hanging="0"/>
        <w:rPr>
          <w:szCs w:val="22"/>
        </w:rPr>
      </w:pPr>
      <w:r>
        <w:rPr>
          <w:szCs w:val="22"/>
          <w:lang w:val="uk-UA"/>
        </w:rPr>
        <w:t>Додаток</w:t>
        <w:tab/>
        <w:tab/>
        <w:br/>
        <w:t>до рішення виконкому</w:t>
        <w:br/>
        <w:t xml:space="preserve">від  </w:t>
      </w:r>
      <w:r>
        <w:rPr>
          <w:szCs w:val="22"/>
        </w:rPr>
        <w:t xml:space="preserve">17 липня </w:t>
      </w:r>
      <w:r>
        <w:rPr>
          <w:szCs w:val="22"/>
          <w:lang w:val="uk-UA"/>
        </w:rPr>
        <w:t xml:space="preserve">2019 р. № </w:t>
      </w:r>
      <w:r>
        <w:rPr>
          <w:szCs w:val="22"/>
        </w:rPr>
        <w:t>768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center"/>
        <w:rPr>
          <w:szCs w:val="26"/>
          <w:lang w:val="uk-UA"/>
        </w:rPr>
      </w:pPr>
      <w:r>
        <w:rPr>
          <w:szCs w:val="26"/>
          <w:lang w:val="uk-UA"/>
        </w:rPr>
        <w:t>ПЛАН</w:t>
        <w:br/>
        <w:t xml:space="preserve">роботи виконавчих органів Сєвєродонецької міської ради </w:t>
        <w:br/>
        <w:t>на ІІІ квартал 2019 року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9"/>
        <w:gridCol w:w="1122"/>
        <w:gridCol w:w="3339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йменування пит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ата</w:t>
              <w:br/>
              <w:t>розгляд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итання для розгляду на засіданнях виконавчого комітету </w:t>
              <w:br/>
              <w:t>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боту Координаційної ради з питань розвитку підприємництва у м. Сєвєродонець-ку за І півріччя 2019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7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нов О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нер А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 планування бюджету та фінансів</w:t>
              <w:br/>
              <w:t>(Бутков І.М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виконавської дисципліни та якість розгляду письмових і усних звернень громадян у відділах, управліннях, департа-менті, службі та Фонді комунального майна міської ради за І півріччя 2019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7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чина Ю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згляду запитів на публічну інформацію, що надійшли до Сєвєродонець-кої міської ради за І півріччя 2019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7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чина Ю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ходи з підвищення відповідальності щодо виконання та підсумки роботи з контрольними документами, дорученнями голови облдержадміністрації, рішеннями міської ради та виконавчого комітету, розпорядженнями  міського голови за </w:t>
              <w:br/>
              <w:t>6 місяців 2019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 Л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чина Ю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стажування у виконавчих органах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чина Ю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Дню Державного Прапора Украї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. комісія з  питань охоро-ни здоров’я та соцзахисту населення, освіти, культури,  духовності, фізкультури, спорту, молодіжної політики 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-них 28-й річниці незалежності Україн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. комісія з  питань охоро-ни здоров’я та соцзахисту населення, освіти, культури,  духовності, фізкультури, спорту, молодіжної політики 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внесення змін до „ Порядку організації сезонної, ярмаркової та святкової торгівлі на території м.Сєвєродонецька (у новій редакції)”, затвердженого рішенням виконкому Сєвєродонецької міської ради </w:t>
              <w:br/>
              <w:t>№ 720 від 27.12.2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нов О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юк Т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-лінню ЖКГ, власністю, кому-нальною власністю, побуто-вим та торгівельним обслу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підприємц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комісія з  питань охоро-ни здоров’я та соцзахисту населен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Дню селищ (Борівське, Сиротине, Метьолкіне, Щедрищев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8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. комісія з  питань охоро-ни здоров’я та соцзахисту населення, освіти, культури,  духовності, фізкультури, спорту, молодіжної політики 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-чених Дню робітників осві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9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ветерана та Дню людей похилого ві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. комісія з  питань охоро-ни здоров’я та соцзахисту населення, освіти, культури,  духовності, фізкультури, спорту, молодіжної політики 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ідзначення, заохочення педагогічних працівників, ювілеїв навчальних закладів мі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донова Л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організацію занять з навчання плаванню та фізичною культурою і спорт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еселий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шефської допомоги військовим частин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тнік Р.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питань законності, депутатської діяльності і е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чина Ю.С.)</w:t>
              <w:br/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захисника України та Дню українського козац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9.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-ного захисту населення, осві-ти, культури,  духовності, фіз-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</w:t>
            </w:r>
          </w:p>
        </w:tc>
      </w:tr>
    </w:tbl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firstLine="708"/>
        <w:rPr>
          <w:b/>
          <w:b/>
          <w:sz w:val="24"/>
        </w:rPr>
      </w:pPr>
      <w:r>
        <w:rPr>
          <w:b/>
          <w:sz w:val="24"/>
        </w:rPr>
        <w:t>Керуючий справами виконкому</w:t>
        <w:tab/>
        <w:tab/>
        <w:tab/>
        <w:tab/>
        <w:t xml:space="preserve"> Ю.  Журб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56:00Z</dcterms:created>
  <dc:creator>Баташова</dc:creator>
  <dc:description/>
  <cp:keywords/>
  <dc:language>en-US</dc:language>
  <cp:lastModifiedBy>userBur0806</cp:lastModifiedBy>
  <cp:lastPrinted>2019-06-27T08:36:00Z</cp:lastPrinted>
  <dcterms:modified xsi:type="dcterms:W3CDTF">2019-07-18T08:10:00Z</dcterms:modified>
  <cp:revision>14</cp:revision>
  <dc:subject/>
  <dc:title>СЄВЄРОДОНЕЦЬКА МІСЬКА РАДА</dc:title>
</cp:coreProperties>
</file>