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78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7 липня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УЖКГ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євєродонецької міської ради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7.06.2019 р. № 3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голови органу самоорганізації населення житлового району Щедрищеве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Управлінню житлово-комунального господарства Сєвєродонецької міської ради  видалення 3 (трьох) дерев  в житловому районі Щедрищеве згідно з актом обстеження зелених  насаджень  від 27.06.2019 р. № 30, після отримання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/>
      </w:pPr>
      <w:r>
        <w:rPr>
          <w:b/>
          <w:lang w:val="uk-UA"/>
        </w:rPr>
        <w:t>В.о. міського голов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      О. Кузьмін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58:00Z</dcterms:created>
  <dc:creator>user</dc:creator>
  <dc:description/>
  <dc:language>en-US</dc:language>
  <cp:lastModifiedBy>Пользователь Windows</cp:lastModifiedBy>
  <cp:lastPrinted>2019-07-18T10:58:00Z</cp:lastPrinted>
  <dcterms:modified xsi:type="dcterms:W3CDTF">2019-07-18T07:58:00Z</dcterms:modified>
  <cp:revision>2</cp:revision>
  <dc:subject/>
  <dc:title>СЄВЄРОДОНЕЦЬКА  МІСЬКА  РАДА</dc:title>
</cp:coreProperties>
</file>