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807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17» липня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 xml:space="preserve">Про надання дозволів ФОП Кірєєнковій Н.М. на розміщення зовнішньої реклами на поверхні стін житлових будинків по вул.. Гагаріна 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1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2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3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4-а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6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6-а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8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8-а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8-б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10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10-а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10-б – 6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12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14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14-а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14-б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18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41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41-а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43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43-а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Гагаріна, буд. №44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45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46 – 2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47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48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48-а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48-б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50 – 2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51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52 – 2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53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54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54-а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54-б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Гагаріна, буд. №55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56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56-а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57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58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58-а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58-б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59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60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64 – 6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68-а – 8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70-а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70-б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72 – 1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72-а – 6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74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74-а – 6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74-б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76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78 – 6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78-а – 6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80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95 – 6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96-б – 6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101-а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103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Гагаріна, буд. №104 – 6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Гагаріна, буд. №109-а – 10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b/>
          <w:lang w:val="uk-UA"/>
        </w:rPr>
        <w:t>перший заступник міського голови</w:t>
        <w:tab/>
        <w:tab/>
        <w:tab/>
        <w:tab/>
        <w:tab/>
        <w:tab/>
        <w:t>О.Кузьмінов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3:51:00Z</dcterms:created>
  <dc:creator>Пащенко</dc:creator>
  <dc:description/>
  <cp:keywords/>
  <dc:language>en-US</dc:language>
  <cp:lastModifiedBy>admin</cp:lastModifiedBy>
  <cp:lastPrinted>2019-07-01T15:06:00Z</cp:lastPrinted>
  <dcterms:modified xsi:type="dcterms:W3CDTF">2019-07-18T05:44:00Z</dcterms:modified>
  <cp:revision>3</cp:revision>
  <dc:subject/>
  <dc:title>CЄВЄРОДОНЕЦЬКА  МІСЬКА  РАДА</dc:title>
</cp:coreProperties>
</file>