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Курчатов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3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4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7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м. Сєвєродонецьк, вул. Курчатова, буд. №8-а – 5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0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1-а – 5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7 – 8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7-а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9-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19-б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27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вул. Курчатова, буд. №29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м. Сєвєродонецьк, вул. Курчатова, буд. №32 – 5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1:00Z</dcterms:created>
  <dc:creator>Пащенко</dc:creator>
  <dc:description/>
  <cp:keywords/>
  <dc:language>en-US</dc:language>
  <cp:lastModifiedBy>admin</cp:lastModifiedBy>
  <cp:lastPrinted>2019-07-01T13:42:00Z</cp:lastPrinted>
  <dcterms:modified xsi:type="dcterms:W3CDTF">2019-07-18T05:48:00Z</dcterms:modified>
  <cp:revision>4</cp:revision>
  <dc:subject/>
  <dc:title>CЄВЄРОДОНЕЦЬКА  МІСЬКА  РАДА</dc:title>
</cp:coreProperties>
</file>