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8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17» липня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4574" w:hanging="0"/>
        <w:jc w:val="both"/>
        <w:rPr>
          <w:szCs w:val="24"/>
        </w:rPr>
      </w:pPr>
      <w:r>
        <w:rPr>
          <w:szCs w:val="24"/>
        </w:rPr>
        <w:t xml:space="preserve">Про надання гр. Гудкову О.М. та гр. Гудковій Г.О. містобудівних умов та обмежень для проектування обʼєкта будівництва - реконструкція 6/10000 часток обʼєкту нерухомого майна – комплексу будинків та споруд промислового майданчику №1 Сєвєродонецького приладобудівного заводу під будівлю для обслуговування автотранспорту </w:t>
      </w:r>
      <w:r>
        <w:rPr/>
        <w:t xml:space="preserve">за адресою:         </w:t>
      </w:r>
      <w:r>
        <w:rPr>
          <w:szCs w:val="24"/>
        </w:rPr>
        <w:t>м. Сєвєродонецьк, вул. Федоренка, 10 (кв-л № 48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Гудкова О.М. та гр. Гудкової Г.О. від 24.06.2019, в особі Нєчаєва Дениса Віталійовича, який діє на підставі довіреності від 12.04.2019, про можливість надання містобудівних умов та обмежень для проектування обʼєкта будівництва - реконструкція 6/10000 часток обʼєкту нерухомого майна – комплексу будинків та споруд промислового майданчику №1 Сєвєродонецького приладобудівного заводу під будівлю для обслуговування автотранспорту </w:t>
      </w:r>
      <w:r>
        <w:rPr/>
        <w:t>за</w:t>
      </w:r>
      <w:r>
        <w:rPr>
          <w:szCs w:val="24"/>
        </w:rPr>
        <w:t xml:space="preserve"> </w:t>
      </w:r>
      <w:r>
        <w:rPr/>
        <w:t xml:space="preserve">адресою: </w:t>
      </w:r>
      <w:r>
        <w:rPr>
          <w:szCs w:val="24"/>
        </w:rPr>
        <w:t xml:space="preserve">м. Сєвєродонецьк,                вул. Федоренка, 10 (кв-л № 48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дарування 6/10000 часток обʼєкту нерухомого майна – комплексу будинків та споруд промислового майданчику №1 Сєвєродонецького приладобудівного заводу від 14.06.2017 (НМА 289873), посвідченого приватним нотаріусом Сєвєродонецького міського нотаріального округу Малаховим С.О. (реєстр № 1334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дарування земельної ділянки від 14.06.2017, посвідченого приватним нотаріусом Сєвєродонецького міського нотаріального округу Малаховим С.О. (реєстр № 1335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12.06.2019 № НВ-4403424712019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інженером проекту Яновським О.С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 xml:space="preserve">Надати гр. Гудкову Олександру Миколайовичу та гр. Гудковій Ганні Олександрівні містобудівні умови та обмежень для проектування обʼєкта будівництва - реконструкція 6/10000 часток обʼєкту нерухомого майна – комплексу будинків та споруд промислового майданчику №1 Сєвєродонецького приладобудівного заводу під будівлю для обслуговування автотранспорту </w:t>
      </w:r>
      <w:r>
        <w:rPr/>
        <w:t>за</w:t>
      </w:r>
      <w:r>
        <w:rPr>
          <w:szCs w:val="24"/>
        </w:rPr>
        <w:t xml:space="preserve"> </w:t>
      </w:r>
      <w:r>
        <w:rPr/>
        <w:t xml:space="preserve">адресою: </w:t>
      </w:r>
      <w:r>
        <w:rPr>
          <w:szCs w:val="24"/>
        </w:rPr>
        <w:t xml:space="preserve">м. Сєвєродонецьк, вул. Федоренка, 10 (кв-л № 48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Гр. Гудкову О.М. та гр. Гудковій Г.О. 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- </w:t>
      </w:r>
      <w:r>
        <w:rPr>
          <w:szCs w:val="24"/>
        </w:rPr>
        <w:t xml:space="preserve">реконструкція 6/10000 часток обʼєкту нерухомого майна – комплексу будинків та споруд промислового майданчику №1 Сєвєродонецького приладобудівного заводу під будівлю для обслуговування автотранспорту </w:t>
      </w:r>
      <w:r>
        <w:rPr/>
        <w:t>за</w:t>
      </w:r>
      <w:r>
        <w:rPr>
          <w:szCs w:val="24"/>
        </w:rPr>
        <w:t xml:space="preserve"> </w:t>
      </w:r>
      <w:r>
        <w:rPr/>
        <w:t xml:space="preserve">адресою: </w:t>
      </w:r>
      <w:r>
        <w:rPr>
          <w:szCs w:val="24"/>
        </w:rPr>
        <w:t>м. Сєвєродонецьк, вул. Федоренка, 10 (кв-л № 48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 Гудкову О.М. та гр. Гудковій Г.О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В.о. міського голови,</w:t>
      </w:r>
    </w:p>
    <w:p>
      <w:pPr>
        <w:pStyle w:val="Normal"/>
        <w:jc w:val="both"/>
        <w:rPr>
          <w:bCs/>
        </w:rPr>
      </w:pPr>
      <w:r>
        <w:rPr>
          <w:b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27:00Z</dcterms:created>
  <dc:creator>Nil Desperandum</dc:creator>
  <dc:description/>
  <cp:keywords/>
  <dc:language>en-US</dc:language>
  <cp:lastModifiedBy>admin</cp:lastModifiedBy>
  <cp:lastPrinted>2019-05-14T08:55:00Z</cp:lastPrinted>
  <dcterms:modified xsi:type="dcterms:W3CDTF">2019-07-18T06:05:00Z</dcterms:modified>
  <cp:revision>7</cp:revision>
  <dc:subject/>
  <dc:title>СЄВЄРОДОНЕЦЬКА  МІСЬКА РАДА </dc:title>
</cp:coreProperties>
</file>