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31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17»  липня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исвячених 28-й річниці незалежності України»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32 Закону України «Про місцеве самоврядування в Україні», рішенням виконавчого комітету від 28 грудня 2018 року № 1084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зі змінами рішенням виконавчого комітету від 14 березня 2019 року № 337, з метою проведення міських заходів, присвячених 28-й річниці незалежності України»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 28-й річниці незалежності України (Додаток 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проведення міських заходів, присвячених 28-й річниці незалежності України (Додаток 2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кошторис витрат відділу культури щодо проведення міських заходів, присвячених 28-й річниці незалежності України (Додаток 3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28-й річниці незалежності України, згідно кошторису відділу культури, у межах передбачених ліміті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підлягає оприлюдненн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Перший заступник міського голови,</w:t>
      </w:r>
    </w:p>
    <w:p>
      <w:pPr>
        <w:pStyle w:val="Normal"/>
        <w:rPr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>в.о. міського голови                                                                                  О.  Кузьмінов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17» липня 2019 року № 8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  щодо  проведення міських заходів, присвячених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-й річниці незалежності України</w:t>
      </w:r>
    </w:p>
    <w:p>
      <w:pPr>
        <w:pStyle w:val="Normal"/>
        <w:ind w:right="141" w:firstLine="425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084"/>
      </w:tblGrid>
      <w:tr>
        <w:trPr/>
        <w:tc>
          <w:tcPr>
            <w:tcW w:w="21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8084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голова оргкомітету</w:t>
            </w:r>
          </w:p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 В.           </w:t>
            </w:r>
          </w:p>
        </w:tc>
        <w:tc>
          <w:tcPr>
            <w:tcW w:w="8084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заступник міського голови, начальник відділу кадрової роботи та з питань</w:t>
            </w:r>
          </w:p>
          <w:p>
            <w:pPr>
              <w:pStyle w:val="22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ужби в органах місцевого самоврядування, співголова оргкомітету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938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нов М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УПП в місті Сєвєродонецьк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сєльов Д.Ю. і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ман Т.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і завідувач Сєвєродонецької підстанції ЛК ЛПУ СШМД Лисичанської станції швидкої медичної допомог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міської ради    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організаційного відділу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ЖКГ міської ради 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нєва Н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КЗ «Сєвєродонецька міська бібліотека для юна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Й. Б. Курлата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йкова Н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публічна бібліотека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ова І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а міська бібліотека для дітей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Іванова Н.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директор КЗ «Сєвєродонецька галерея мистецтв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уханов В.В.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військовий комісар (за згодою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мрай Ю.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ьний директор КП «Житлосервіс «Світанок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Ширшиков А.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авідувач сектором транспорту та зв’язку Департаменту економ. розвит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ЄАДСС »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17» липня 2019 року № 831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-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ЛАН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28-й річниці незалежності України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5"/>
        <w:gridCol w:w="1701"/>
        <w:gridCol w:w="2410"/>
      </w:tblGrid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/>
            </w:pPr>
            <w:r>
              <w:rPr>
                <w:sz w:val="24"/>
                <w:lang w:val="uk-UA" w:eastAsia="en-US"/>
              </w:rPr>
              <w:t>№</w:t>
            </w:r>
            <w:r>
              <w:rPr>
                <w:sz w:val="24"/>
                <w:lang w:val="uk-UA" w:eastAsia="en-US"/>
              </w:rPr>
              <w:t>з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овести засідання організацій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16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 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чова Т.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                                                                                         Невеселий В. 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овести роботу по приведенню у зразковий стан вулиць міста, пам’ятників, обелісків, братських мог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4"/>
                <w:lang w:val="uk-UA" w:eastAsia="en-US"/>
              </w:rPr>
              <w:t xml:space="preserve">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  <w:r>
              <w:rPr>
                <w:sz w:val="24"/>
                <w:szCs w:val="24"/>
                <w:lang w:val="uk-UA"/>
              </w:rPr>
              <w:t>Шамрай Ю.І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олови селищних ра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Організувати звернення до релігійних організацій міста щодо проведення 24 серпня 2019 року молебнів за Україну та місто Сєвєродоне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ідділу культури Сєвєродонецької міської ради провести святкові заходи в закладах культури: виставки присвячені 28-й річниці незалежності України, історичні вернісажи, пізнавально - інформаційні інсталяції та ін. (згідно планів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ерпень 2019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Чуйкова Н.А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уднєва Н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овальова І.В.</w:t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ідділу молоді  та спорту Сєвєродонецької міської ради провести святкові заходи: тенісні турніри, товариськи зустрічі з баскетболу, турніри, велопробіги, товариські зустрічі з футболу між командами міста та ін. (згідно планів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ерпень 2019 року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1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en-US"/>
              </w:rPr>
              <w:t>Організувати і провести на Площі Перемоги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sz w:val="24"/>
                <w:szCs w:val="24"/>
                <w:lang w:val="uk-UA" w:eastAsia="en-US"/>
              </w:rPr>
              <w:t>загальноміські урочисті заходи та святковий концерт: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- Виставка рушників та майстрів ужиткового мистецтва «Уквітчаймо миром Україну»;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виставку робіт художників та майстрів декоративно-ужиткового мистецтва КЗ «Сєвєродонецька галерея мистецтв»;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- луганських художників та фотохудожників «Краса рідного краю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офіційна частина, урочисте поздоровлення міського голови, представників керівництва Сєвєродонецької  міської ради з нагоди</w:t>
            </w:r>
            <w:r>
              <w:rPr>
                <w:sz w:val="24"/>
                <w:szCs w:val="24"/>
                <w:lang w:val="uk-UA"/>
              </w:rPr>
              <w:t xml:space="preserve"> відзначення 28-ї річниці незалежності України;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- Заходи організовані бібліотеками міста Сєвєродонецька (виставки, майстер класи, виставки репортажі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 xml:space="preserve">Заходи організовані </w:t>
            </w:r>
            <w:r>
              <w:rPr>
                <w:sz w:val="24"/>
                <w:szCs w:val="24"/>
                <w:lang w:val="uk-UA"/>
              </w:rPr>
              <w:t xml:space="preserve">Галереєю мистецтв (виїзна виставка живопису, графіки та декоративно -ужиткового мистецтва авторів галереї)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- концертно-розважальна програма за участю запрошених колективі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паненко І.В.   </w:t>
            </w:r>
          </w:p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чова Т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Чуйкова Н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ва І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Іванова Н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Шматко Л.Є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Підготувати та організувати  урочисту церемонію нагородження шанованих людей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val="uk-UA" w:eastAsia="en-US"/>
              </w:rPr>
              <w:t xml:space="preserve">24.08.2019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Винничук Т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рачова Т.В.</w:t>
            </w:r>
          </w:p>
        </w:tc>
      </w:tr>
      <w:tr>
        <w:trPr>
          <w:trHeight w:val="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uk-UA" w:eastAsia="en-US"/>
              </w:rPr>
              <w:t xml:space="preserve">Організувати придбання квітів та подарунків для урочистого нагородження шанованих людей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4"/>
                <w:lang w:val="uk-UA" w:eastAsia="en-US"/>
              </w:rPr>
              <w:t xml:space="preserve">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Підготувати сценарій святкового концерту  на пл. Перемо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  <w:r>
              <w:rPr>
                <w:sz w:val="24"/>
                <w:lang w:val="uk-UA" w:eastAsia="en-US"/>
              </w:rPr>
              <w:t>20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uk-UA" w:eastAsia="en-US"/>
              </w:rPr>
              <w:t xml:space="preserve">Забезпечити монтаж та демонтаж міської сцени та торгівельних будиночків для проведення святкових заходів на пл.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.08.2019 – 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арасов В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охорону міської сцени на пл.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 23.08.2019 по 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святкове оформлення сцени на пл.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роботу автовишок та автогідропідіймачів для здійснення монтажу  та демонтажу міської сцени на пл.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uk-UA" w:eastAsia="en-US"/>
              </w:rPr>
              <w:t xml:space="preserve">Забезпечити сценічне озвучення та освітлення та </w:t>
            </w:r>
            <w:r>
              <w:rPr>
                <w:sz w:val="24"/>
                <w:szCs w:val="24"/>
                <w:lang w:val="uk-UA"/>
              </w:rPr>
              <w:t>спеціальні ефекти</w:t>
            </w:r>
            <w:r>
              <w:rPr>
                <w:sz w:val="24"/>
                <w:lang w:val="uk-UA" w:eastAsia="en-US"/>
              </w:rPr>
              <w:t xml:space="preserve"> концерт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ти напругу та забезпечити підключення звукового та світлового обладнання, яке задіяне в заходах на сценічних майданчиках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лоща Перемо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для забезпечення озвучення святкових заход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1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ий                                                                                   НДІ ХІММАШ»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зовнішнє освітлення пл. Перемоги  та вулиць міста під час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 Д.А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рганізувати та підготувати урочисте поздоровлення в.о. міського голови з нагоди святкування Дня  незалеж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3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ідготувати перепустки для  вільного пересування службового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1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.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.</w:t>
            </w:r>
          </w:p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идбати</w:t>
            </w:r>
            <w:r>
              <w:rPr>
                <w:sz w:val="24"/>
                <w:szCs w:val="24"/>
                <w:lang w:val="uk-UA" w:eastAsia="en-US"/>
              </w:rPr>
              <w:t xml:space="preserve"> призи, подарунки та ін. </w:t>
            </w:r>
            <w:r>
              <w:rPr>
                <w:sz w:val="24"/>
                <w:lang w:val="uk-UA" w:eastAsia="en-US"/>
              </w:rPr>
              <w:t>для нагородження учасників та переможців конкурсно-розважальн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идбати предмети, матеріали та ін. для проведення майстер-класів і творчих акцій та і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до 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Чуйкова Н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уднєва Н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ьва І.В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Організувати виїзну святкову торгівлю на площі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 обстеження території площі Перемоги щодо наявності вибухонебезпечних предм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ононов М.А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транспортні засоби для перекриття транспортного руху під час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Ширшиков А.В.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безпечи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ерекриття транспортного руху (за узгодженим графіком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роботу служб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- громадський порядок під час та після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</w:t>
            </w:r>
          </w:p>
          <w:p>
            <w:pPr>
              <w:pStyle w:val="Normal"/>
              <w:spacing w:lineRule="auto" w:line="276"/>
              <w:rPr>
                <w:color w:val="00B050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ононов М.А.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2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до</w:t>
            </w:r>
            <w:r>
              <w:rPr>
                <w:sz w:val="24"/>
                <w:lang w:val="uk-UA" w:eastAsia="en-US"/>
              </w:rPr>
              <w:t xml:space="preserve"> 21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рганізувати чергування машини  «пожежної безпеки» та «швидк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- вантажні перевезення по місту;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- пасажирські перевезення  учасників святков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 xml:space="preserve">23.08.2019 -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.08.2019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Забезпечити роботу фонтанів та воду для </w:t>
            </w:r>
            <w:r>
              <w:rPr>
                <w:sz w:val="24"/>
                <w:szCs w:val="24"/>
                <w:lang w:val="uk-UA"/>
              </w:rPr>
              <w:t>забезпечення спеціальних ефектів (піна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повідно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хнічних можливос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площі 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3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>2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абезпечити роботу громадських туал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ідготовку, виготовлення та придбання рекламних буклетів та/ або реклами на радіо та сайті Сєвєродон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24.08.20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упова Г.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рачова Т.В. 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зміщення рекламних буклетів в міському транспор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.08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урочистого заходу з нагоди відзначення в Сєвєродонецьку  </w:t>
            </w:r>
            <w:r>
              <w:rPr>
                <w:sz w:val="24"/>
                <w:lang w:val="uk-UA" w:eastAsia="en-US"/>
              </w:rPr>
              <w:t>28-ї</w:t>
            </w:r>
            <w:r>
              <w:rPr>
                <w:sz w:val="24"/>
                <w:szCs w:val="24"/>
                <w:lang w:val="uk-UA" w:eastAsia="en-US"/>
              </w:rPr>
              <w:t xml:space="preserve"> річниці незалежності України</w:t>
            </w:r>
            <w:r>
              <w:rPr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ати об’яву в ЗМІ щодо перекриття руху на вулиця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ерп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2019 ро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2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 Журба</w:t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17» липня  2019 року № 8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28-ї річниці незалежності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056"/>
        <w:gridCol w:w="150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плата за придбання предметів, матеріалів та ін. для проведення майстер-класів, творчих акцій, конкурсів та флешм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000 грн. 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призів, подарунків та ін. </w:t>
            </w:r>
            <w:r>
              <w:rPr>
                <w:sz w:val="24"/>
                <w:lang w:val="uk-UA"/>
              </w:rPr>
              <w:t>для нагородження учасників і переможців пізнавальних конкурсно-розважальних прогр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 5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одарунків для вшанування шанованих людей міста     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 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монтажу та демонтажу міської сцени на пл. Перемоги         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000 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000 грн.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виготовлення та придбання  рекламних буклетів, банерів 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000 грн.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з живих  квітів для поздоровлення шанованих людей міста  та урочистого покладання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святкового заход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озвучення святкового заходу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000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оботи автовишок та автогідропідіймачив для монтажу та демонтажу міської сцени на пл. Перемо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 000 грн.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 монтажу та демонтажу торгівельних будиночків на пл. Перемоги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хорону міської сцени на пл. Перемог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000 грн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рекламу на радіо, телебаченн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92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1 000 гр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а спеціальні ефекти (піна)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500 грн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плата за придбання  кавунів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0 гр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 000,0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Ю. А. Журб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15:00Z</dcterms:created>
  <dc:creator>Administrator</dc:creator>
  <dc:description/>
  <cp:keywords/>
  <dc:language>en-US</dc:language>
  <cp:lastModifiedBy>Татьяна Викторовна</cp:lastModifiedBy>
  <cp:lastPrinted>2019-07-15T15:53:00Z</cp:lastPrinted>
  <dcterms:modified xsi:type="dcterms:W3CDTF">2019-07-18T10:12:00Z</dcterms:modified>
  <cp:revision>23</cp:revision>
  <dc:subject/>
  <dc:title/>
</cp:coreProperties>
</file>