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КОНАВЧ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41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“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17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”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липня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к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Іщенку М.П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ц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Гвардійський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50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34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і»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біне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ністр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5.05.2011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585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Іщенку М.П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р. Гвардійський, 50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хис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ел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д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Іщенку М.П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правл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 Сєвєродонець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р. Гвардійський, 50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а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ляга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рилюдненню.</w:t>
      </w:r>
    </w:p>
    <w:p>
      <w:pPr>
        <w:pStyle w:val="Standard"/>
        <w:ind w:firstLine="708"/>
        <w:jc w:val="both"/>
        <w:rPr/>
      </w:pPr>
      <w:r>
        <w:rPr>
          <w:lang w:val="uk-UA"/>
        </w:rPr>
        <w:t>4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нтрол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а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клас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ступни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олов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діл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др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бо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ит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ужб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а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цев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мовряд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епаненк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7:00Z</dcterms:created>
  <dc:creator>user</dc:creator>
  <dc:description/>
  <cp:keywords/>
  <dc:language>en-US</dc:language>
  <cp:lastModifiedBy>userBur0806</cp:lastModifiedBy>
  <cp:lastPrinted>2019-01-31T09:03:00Z</cp:lastPrinted>
  <dcterms:modified xsi:type="dcterms:W3CDTF">2019-07-18T11:49:00Z</dcterms:modified>
  <cp:revision>2</cp:revision>
  <dc:subject/>
  <dc:title/>
</cp:coreProperties>
</file>